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 w:bidi="fa-IR"/>
        </w:rPr>
      </w:pPr>
      <w:r>
        <w:rPr>
          <w:lang w:val="en-US" w:eastAsia="en-US" w:bidi="fa-IR"/>
        </w:rPr>
        <mc:AlternateContent>
          <mc:Choice Requires="wpg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552450</wp:posOffset>
                </wp:positionH>
                <wp:positionV relativeFrom="paragraph">
                  <wp:posOffset>377190</wp:posOffset>
                </wp:positionV>
                <wp:extent cx="4516120" cy="1698625"/>
                <wp:effectExtent l="0" t="5715" r="0" b="3429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16200" cy="1698480"/>
                          <a:chOff x="0" y="0"/>
                          <a:chExt cx="4516200" cy="1698480"/>
                        </a:xfrm>
                      </wpg:grpSpPr>
                      <wps:wsp>
                        <wps:cNvSpPr txBox="1"/>
                        <wps:spPr>
                          <a:xfrm>
                            <a:off x="1616760" y="1465560"/>
                            <a:ext cx="1622520" cy="232920"/>
                          </a:xfrm>
                          <a:prstGeom prst="rect">
                            <a:avLst/>
                          </a:prstGeom>
                          <a:solidFill>
                            <a:srgbClr val="f8f8f8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/>
                                  <w:bCs/>
                                  <w:rFonts w:ascii="Times New Roman" w:hAnsi="Times New Roman" w:eastAsia="Times New Roman" w:cs="Zar"/>
                                  <w:color w:val="00CCFF"/>
                                  <w:lang w:val="en-US" w:bidi="fa-IR"/>
                                </w:rPr>
                                <w:t xml:space="preserve">شکل 7-5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Zar"/>
                                  <w:color w:val="auto"/>
                                  <w:lang w:val="en-US" w:bidi="fa-IR"/>
                                </w:rPr>
                                <w:t xml:space="preserve"> پارامترهاي شيب‌شکن قايــم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3636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4516200" cy="1464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16200" cy="1190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68040"/>
                                <a:ext cx="4516200" cy="1112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28480" y="1800"/>
                                  <a:ext cx="1650960" cy="110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435" h="10800">
                                      <a:moveTo>
                                        <a:pt x="10800" y="0"/>
                                      </a:moveTo>
                                      <a:arcTo wR="10800" hR="10800" stAng="-5400000" swAng="450450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435" h="10800">
                                      <a:moveTo>
                                        <a:pt x="10800" y="0"/>
                                      </a:moveTo>
                                      <a:arcTo wR="10800" hR="10800" stAng="-5400000" swAng="4504502"/>
                                    </a:path>
                                  </a:pathLst>
                                </a:custGeom>
                                <a:solidFill>
                                  <a:srgbClr val="afe1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774160" y="740160"/>
                                  <a:ext cx="904320" cy="19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535" h="10795">
                                      <a:moveTo>
                                        <a:pt x="11122" y="5"/>
                                      </a:moveTo>
                                      <a:arcTo wR="10800" hR="10800" stAng="-5297435" swAng="4534969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535" h="10795">
                                      <a:moveTo>
                                        <a:pt x="11122" y="5"/>
                                      </a:moveTo>
                                      <a:arcTo wR="10800" hR="10800" stAng="-5297435" swAng="4534969"/>
                                    </a:path>
                                  </a:pathLst>
                                </a:custGeom>
                                <a:solidFill>
                                  <a:srgbClr val="afe1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53680" cy="269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fe1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0520" y="822240"/>
                                  <a:ext cx="2536200" cy="208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78" h="774">
                                      <a:moveTo>
                                        <a:pt x="1656" y="0"/>
                                      </a:moveTo>
                                      <a:lnTo>
                                        <a:pt x="1710" y="174"/>
                                      </a:lnTo>
                                      <a:lnTo>
                                        <a:pt x="1788" y="294"/>
                                      </a:lnTo>
                                      <a:lnTo>
                                        <a:pt x="1848" y="354"/>
                                      </a:lnTo>
                                      <a:lnTo>
                                        <a:pt x="1980" y="450"/>
                                      </a:lnTo>
                                      <a:lnTo>
                                        <a:pt x="2100" y="510"/>
                                      </a:lnTo>
                                      <a:lnTo>
                                        <a:pt x="2250" y="552"/>
                                      </a:lnTo>
                                      <a:lnTo>
                                        <a:pt x="2418" y="582"/>
                                      </a:lnTo>
                                      <a:lnTo>
                                        <a:pt x="2520" y="360"/>
                                      </a:lnTo>
                                      <a:lnTo>
                                        <a:pt x="2868" y="204"/>
                                      </a:lnTo>
                                      <a:lnTo>
                                        <a:pt x="4278" y="372"/>
                                      </a:lnTo>
                                      <a:lnTo>
                                        <a:pt x="4266" y="774"/>
                                      </a:lnTo>
                                      <a:lnTo>
                                        <a:pt x="0" y="774"/>
                                      </a:lnTo>
                                      <a:lnTo>
                                        <a:pt x="0" y="624"/>
                                      </a:lnTo>
                                      <a:lnTo>
                                        <a:pt x="165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fe1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89480" y="740160"/>
                                  <a:ext cx="963360" cy="266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53" h="492">
                                      <a:moveTo>
                                        <a:pt x="37" y="401"/>
                                      </a:moveTo>
                                      <a:cubicBezTo>
                                        <a:pt x="105" y="370"/>
                                        <a:pt x="212" y="291"/>
                                        <a:pt x="212" y="291"/>
                                      </a:cubicBezTo>
                                      <a:cubicBezTo>
                                        <a:pt x="292" y="280"/>
                                        <a:pt x="297" y="273"/>
                                        <a:pt x="359" y="231"/>
                                      </a:cubicBezTo>
                                      <a:cubicBezTo>
                                        <a:pt x="383" y="218"/>
                                        <a:pt x="445" y="181"/>
                                        <a:pt x="462" y="167"/>
                                      </a:cubicBezTo>
                                      <a:cubicBezTo>
                                        <a:pt x="477" y="154"/>
                                        <a:pt x="537" y="125"/>
                                        <a:pt x="559" y="115"/>
                                      </a:cubicBezTo>
                                      <a:cubicBezTo>
                                        <a:pt x="615" y="105"/>
                                        <a:pt x="585" y="108"/>
                                        <a:pt x="642" y="100"/>
                                      </a:cubicBezTo>
                                      <a:cubicBezTo>
                                        <a:pt x="666" y="97"/>
                                        <a:pt x="734" y="103"/>
                                        <a:pt x="754" y="92"/>
                                      </a:cubicBezTo>
                                      <a:cubicBezTo>
                                        <a:pt x="777" y="82"/>
                                        <a:pt x="834" y="77"/>
                                        <a:pt x="844" y="62"/>
                                      </a:cubicBezTo>
                                      <a:cubicBezTo>
                                        <a:pt x="952" y="40"/>
                                        <a:pt x="1021" y="30"/>
                                        <a:pt x="1129" y="11"/>
                                      </a:cubicBezTo>
                                      <a:cubicBezTo>
                                        <a:pt x="1195" y="0"/>
                                        <a:pt x="1414" y="15"/>
                                        <a:pt x="1429" y="17"/>
                                      </a:cubicBezTo>
                                      <a:cubicBezTo>
                                        <a:pt x="1453" y="23"/>
                                        <a:pt x="1329" y="39"/>
                                        <a:pt x="1272" y="47"/>
                                      </a:cubicBezTo>
                                      <a:cubicBezTo>
                                        <a:pt x="1232" y="72"/>
                                        <a:pt x="1137" y="48"/>
                                        <a:pt x="1085" y="65"/>
                                      </a:cubicBezTo>
                                      <a:cubicBezTo>
                                        <a:pt x="854" y="176"/>
                                        <a:pt x="1039" y="94"/>
                                        <a:pt x="595" y="224"/>
                                      </a:cubicBezTo>
                                      <a:cubicBezTo>
                                        <a:pt x="464" y="316"/>
                                        <a:pt x="382" y="321"/>
                                        <a:pt x="162" y="384"/>
                                      </a:cubicBezTo>
                                      <a:cubicBezTo>
                                        <a:pt x="151" y="399"/>
                                        <a:pt x="156" y="419"/>
                                        <a:pt x="131" y="431"/>
                                      </a:cubicBezTo>
                                      <a:cubicBezTo>
                                        <a:pt x="0" y="492"/>
                                        <a:pt x="35" y="427"/>
                                        <a:pt x="37" y="40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45360" y="742680"/>
                                  <a:ext cx="870480" cy="264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fe1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3760" y="272880"/>
                                  <a:ext cx="683280" cy="767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8936" h="10800">
                                      <a:moveTo>
                                        <a:pt x="10800" y="0"/>
                                      </a:moveTo>
                                      <a:arcTo wR="10800" hR="10800" stAng="-5400000" swAng="335029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8936" h="10800">
                                      <a:moveTo>
                                        <a:pt x="10800" y="0"/>
                                      </a:moveTo>
                                      <a:arcTo wR="10800" hR="10800" stAng="-5400000" swAng="3350298"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4400" y="615240"/>
                                  <a:ext cx="690840" cy="416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1080">
                                      <a:moveTo>
                                        <a:pt x="1080" y="0"/>
                                      </a:moveTo>
                                      <a:lnTo>
                                        <a:pt x="0" y="18"/>
                                      </a:lnTo>
                                      <a:lnTo>
                                        <a:pt x="12" y="1080"/>
                                      </a:lnTo>
                                      <a:lnTo>
                                        <a:pt x="120" y="1080"/>
                                      </a:lnTo>
                                      <a:lnTo>
                                        <a:pt x="10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fe1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240" y="340920"/>
                                <a:ext cx="4509720" cy="848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78080" y="38880"/>
                                  <a:ext cx="625320" cy="81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102320" y="2160"/>
                                  <a:ext cx="77400" cy="76572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-347400" y="347400"/>
                                    <a:ext cx="765720" cy="705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tile tx="0" ty="0" sx="100000" sy="100000" algn="ctr"/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" y="0"/>
                                    <a:ext cx="0" cy="765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73240" y="761400"/>
                                  <a:ext cx="2453040" cy="3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240"/>
                                    <a:ext cx="2453040" cy="324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tile tx="0" ty="0" sx="100000" sy="100000" algn="ctr"/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5304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176120" cy="3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240"/>
                                    <a:ext cx="1176120" cy="324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"/>
                                    <a:tile tx="0" ty="0" sx="100000" sy="100000" algn="ctr"/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761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535560" y="737280"/>
                                  <a:ext cx="974160" cy="3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240"/>
                                    <a:ext cx="974160" cy="324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"/>
                                    <a:tile tx="0" ty="0" sx="100000" sy="100000" algn="ctr"/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741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538800" y="738720"/>
                                  <a:ext cx="0" cy="241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4440" y="0"/>
                                <a:ext cx="3801240" cy="814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45560" y="458640"/>
                                  <a:ext cx="244440" cy="6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92880" cy="691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03480" y="613440"/>
                                  <a:ext cx="92880" cy="691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708360" y="745560"/>
                                  <a:ext cx="92880" cy="691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94400" y="90000"/>
                              <a:ext cx="4182840" cy="1374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82080" y="91440"/>
                                <a:ext cx="289080" cy="16308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634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sm"/>
                                  <a:tailEnd len="med" type="triangle" w="sm"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200" y="0"/>
                                  <a:ext cx="245880" cy="16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i/>
                                        <w:szCs w:val="18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fa-IR"/>
                                      </w:rPr>
                                      <w:t>y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i/>
                                        <w:szCs w:val="18"/>
                                        <w:bCs/>
                                        <w:iCs/>
                                        <w:vertAlign w:val="subscript"/>
                                        <w:rFonts w:ascii="Times New Roman" w:hAnsi="Times New Roman" w:eastAsia="Times New Roman" w:cs="Zar"/>
                                        <w:color w:val="auto"/>
                                        <w:lang w:val="en-US" w:bidi="fa-IR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30000" y="470160"/>
                                <a:ext cx="676800" cy="3524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68480" y="169560"/>
                                  <a:ext cx="13572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676800" cy="160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Zar"/>
                                        <w:color w:val="auto"/>
                                        <w:lang w:val="en-US" w:bidi="fa-IR"/>
                                      </w:rPr>
                                      <w:t>پرش هيدروليکي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54960" y="0"/>
                                <a:ext cx="267840" cy="245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67840" y="0"/>
                                  <a:ext cx="0" cy="245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sm"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8600"/>
                                  <a:ext cx="246960" cy="162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i/>
                                        <w:szCs w:val="18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fa-IR"/>
                                      </w:rPr>
                                      <w:t>y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i/>
                                        <w:szCs w:val="18"/>
                                        <w:bCs/>
                                        <w:iCs/>
                                        <w:vertAlign w:val="subscript"/>
                                        <w:rFonts w:ascii="Times New Roman" w:hAnsi="Times New Roman" w:eastAsia="Times New Roman" w:cs="Zar"/>
                                        <w:color w:val="auto"/>
                                        <w:lang w:val="en-US" w:bidi="fa-IR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6520" y="600120"/>
                                <a:ext cx="757440" cy="409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55120" y="98640"/>
                                  <a:ext cx="202680" cy="31104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-360" y="3110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sm"/>
                                    <a:tailEnd len="med" type="triangle" w="sm"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600" y="0"/>
                                    <a:ext cx="198720" cy="152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i/>
                                          <w:szCs w:val="18"/>
                                          <w:bCs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fa-IR"/>
                                        </w:rPr>
                                        <w:t>y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i/>
                                          <w:szCs w:val="18"/>
                                          <w:bCs/>
                                          <w:iCs/>
                                          <w:vertAlign w:val="subscript"/>
                                          <w:rFonts w:ascii="Times New Roman" w:hAnsi="Times New Roman" w:eastAsia="Times New Roman" w:cs="Zar"/>
                                          <w:color w:val="auto"/>
                                          <w:lang w:val="en-US" w:bidi="fa-IR"/>
                                        </w:rPr>
                                        <w:t>p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484560" y="0"/>
                                  <a:ext cx="248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05360"/>
                                  <a:ext cx="72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0880" y="253080"/>
                                <a:ext cx="245880" cy="754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17440" y="0"/>
                                  <a:ext cx="0" cy="754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sm"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95560"/>
                                  <a:ext cx="245880" cy="162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i/>
                                        <w:szCs w:val="18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fa-IR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39400" y="330840"/>
                                <a:ext cx="710640" cy="177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09760" cy="177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Zar"/>
                                        <w:color w:val="auto"/>
                                        <w:lang w:val="en-US" w:bidi="fa-IR"/>
                                      </w:rPr>
                                      <w:t>تهويه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43160" y="59760"/>
                                  <a:ext cx="26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187440" y="741240"/>
                                <a:ext cx="272880" cy="264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264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sm"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280" y="55080"/>
                                  <a:ext cx="246960" cy="162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i/>
                                        <w:szCs w:val="18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fa-IR"/>
                                      </w:rPr>
                                      <w:t>y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vertAlign w:val="subscript"/>
                                        <w:rFonts w:ascii="Times New Roman" w:hAnsi="Times New Roman" w:eastAsia="Times New Roman" w:cs="Zar"/>
                                        <w:color w:val="auto"/>
                                        <w:lang w:val="en-US" w:bidi="fa-IR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287800" y="326520"/>
                                <a:ext cx="1005120" cy="1048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805680" y="0"/>
                                  <a:ext cx="199440" cy="845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99440" cy="17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vertAlign w:val="subscript"/>
                                          <w:szCs w:val="18"/>
                                          <w:rFonts w:ascii="Times New Roman" w:hAnsi="Times New Roman" w:eastAsia="Times New Roman" w:cs="Zar"/>
                                          <w:color w:val="auto"/>
                                          <w:lang w:val="en-US" w:bidi="fa-IR"/>
                                        </w:rPr>
                                        <w:t>(2)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93600" y="227880"/>
                                    <a:ext cx="0" cy="513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687600"/>
                                    <a:ext cx="199440" cy="157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vertAlign w:val="subscript"/>
                                          <w:szCs w:val="18"/>
                                          <w:rFonts w:ascii="Times New Roman" w:hAnsi="Times New Roman" w:eastAsia="Times New Roman" w:cs="Zar"/>
                                          <w:color w:val="auto"/>
                                          <w:lang w:val="en-US" w:bidi="fa-IR"/>
                                        </w:rPr>
                                        <w:t>(2)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760"/>
                                  <a:ext cx="207000" cy="10425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99440" cy="153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vertAlign w:val="subscript"/>
                                          <w:szCs w:val="18"/>
                                          <w:rFonts w:ascii="Times New Roman" w:hAnsi="Times New Roman" w:eastAsia="Times New Roman" w:cs="Zar"/>
                                          <w:color w:val="auto"/>
                                          <w:lang w:val="en-US" w:bidi="fa-IR"/>
                                        </w:rPr>
                                        <w:t>(1)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02960" y="203760"/>
                                    <a:ext cx="0" cy="729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560" y="860400"/>
                                    <a:ext cx="199440" cy="182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vertAlign w:val="subscript"/>
                                          <w:szCs w:val="18"/>
                                          <w:rFonts w:ascii="Times New Roman" w:hAnsi="Times New Roman" w:eastAsia="Times New Roman" w:cs="Zar"/>
                                          <w:color w:val="auto"/>
                                          <w:lang w:val="en-US" w:bidi="fa-IR"/>
                                        </w:rPr>
                                        <w:t>(1)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978480" y="1040760"/>
                                <a:ext cx="828000" cy="1627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11160" y="190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-360" y="1594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sm"/>
                                  <a:tailEnd len="med" type="triangle" w="sm"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1040" y="0"/>
                                  <a:ext cx="246960" cy="162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i/>
                                        <w:szCs w:val="18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fa-IR"/>
                                      </w:rPr>
                                      <w:t>L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i/>
                                        <w:szCs w:val="18"/>
                                        <w:bCs/>
                                        <w:iCs/>
                                        <w:vertAlign w:val="subscript"/>
                                        <w:rFonts w:ascii="Times New Roman" w:hAnsi="Times New Roman" w:eastAsia="Times New Roman" w:cs="Zar"/>
                                        <w:color w:val="auto"/>
                                        <w:lang w:val="en-US" w:bidi="fa-IR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77840" y="707400"/>
                                <a:ext cx="410040" cy="4730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74320" cy="168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i/>
                                        <w:szCs w:val="18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fa-IR"/>
                                      </w:rPr>
                                      <w:t>y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vertAlign w:val="subscript"/>
                                        <w:rFonts w:ascii="Times New Roman" w:hAnsi="Times New Roman" w:eastAsia="Times New Roman" w:cs="Zar"/>
                                        <w:color w:val="auto"/>
                                        <w:lang w:val="en-US" w:bidi="fa-IR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410400" y="309960"/>
                                  <a:ext cx="0" cy="16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440" y="80280"/>
                                  <a:ext cx="0" cy="16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120" y="153720"/>
                                  <a:ext cx="19764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377520" y="673920"/>
                                <a:ext cx="805320" cy="489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88080" y="0"/>
                                  <a:ext cx="417240" cy="489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53720"/>
                                    <a:ext cx="0" cy="152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337320"/>
                                    <a:ext cx="0" cy="152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1960" y="0"/>
                                    <a:ext cx="394920" cy="2836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40840" cy="27576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21960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vertAlign w:val="subscript"/>
                                              <w:szCs w:val="18"/>
                                              <w:rFonts w:ascii="Times New Roman" w:hAnsi="Times New Roman" w:eastAsia="Times New Roman" w:cs="Zar"/>
                                              <w:color w:val="auto"/>
                                              <w:lang w:val="en-US" w:bidi="fa-IR"/>
                                            </w:rPr>
                                            <w:t>1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1240" y="118080"/>
                                        <a:ext cx="21960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vertAlign w:val="subscript"/>
                                              <w:szCs w:val="18"/>
                                              <w:rFonts w:ascii="Times New Roman" w:hAnsi="Times New Roman" w:eastAsia="Times New Roman" w:cs="Zar"/>
                                              <w:color w:val="auto"/>
                                              <w:lang w:val="en-US" w:bidi="fa-IR"/>
                                            </w:rPr>
                                            <w:t>6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560" y="174600"/>
                                        <a:ext cx="1612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147960" y="84600"/>
                                      <a:ext cx="246960" cy="199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b/>
                                            <w:i/>
                                            <w:szCs w:val="18"/>
                                            <w:bCs/>
                                            <w:iCs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fa-IR"/>
                                          </w:rPr>
                                          <w:t>y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vertAlign w:val="subscript"/>
                                            <w:rFonts w:ascii="Times New Roman" w:hAnsi="Times New Roman" w:eastAsia="Times New Roman" w:cs="Zar"/>
                                            <w:color w:val="auto"/>
                                            <w:lang w:val="en-US" w:bidi="fa-IR"/>
                                          </w:rPr>
                                          <w:t>2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0" y="337320"/>
                                  <a:ext cx="5608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11960"/>
                                <a:ext cx="3712680" cy="862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201320" y="570240"/>
                                  <a:ext cx="457200" cy="292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21600">
                                      <a:moveTo>
                                        <a:pt x="10800" y="0"/>
                                      </a:moveTo>
                                      <a:arcTo wR="10800" hR="10800" stAng="-5400000" swAng="1691698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21600">
                                      <a:moveTo>
                                        <a:pt x="10800" y="0"/>
                                      </a:moveTo>
                                      <a:arcTo wR="10800" hR="10800" stAng="-5400000" swAng="16916985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25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8280" y="185400"/>
                                  <a:ext cx="218520" cy="195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7680" y="847080"/>
                                  <a:ext cx="238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4760" y="690840"/>
                                  <a:ext cx="278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383200" y="1030680"/>
                                <a:ext cx="963360" cy="2210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-360" y="165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sm"/>
                                  <a:tailEnd len="med" type="triangle" w="sm"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1320" y="0"/>
                                  <a:ext cx="247680" cy="16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i/>
                                        <w:szCs w:val="18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fa-IR"/>
                                      </w:rPr>
                                      <w:t>L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i/>
                                        <w:szCs w:val="18"/>
                                        <w:bCs/>
                                        <w:iCs/>
                                        <w:vertAlign w:val="subscript"/>
                                        <w:rFonts w:ascii="Times New Roman" w:hAnsi="Times New Roman" w:eastAsia="Times New Roman" w:cs="Zar"/>
                                        <w:color w:val="auto"/>
                                        <w:lang w:val="en-US" w:bidi="fa-IR"/>
                                      </w:rPr>
                                      <w:t>j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63000" y="9720"/>
                                  <a:ext cx="0" cy="211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5pt;margin-top:29.65pt;width:355.6pt;height:133.8pt" coordorigin="870,593" coordsize="7112,267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8f8f8" stroked="f" o:allowincell="f" style="position:absolute;left:3416;top:2902;width:2554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/>
                            <w:bCs/>
                            <w:rFonts w:ascii="Times New Roman" w:hAnsi="Times New Roman" w:eastAsia="Times New Roman" w:cs="Zar"/>
                            <w:color w:val="00CCFF"/>
                            <w:lang w:val="en-US" w:bidi="fa-IR"/>
                          </w:rPr>
                          <w:t xml:space="preserve">شکل 7-5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Zar"/>
                            <w:color w:val="auto"/>
                            <w:lang w:val="en-US" w:bidi="fa-IR"/>
                          </w:rPr>
                          <w:t xml:space="preserve"> پارامترهاي شيب‌شکن قايــم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70707"/>
                  <v:stroke color="#3465a4" joinstyle="round" endcap="flat"/>
                  <w10:wrap type="none"/>
                </v:shape>
                <v:group id="shape_0" style="position:absolute;left:870;top:593;width:7112;height:2308">
                  <v:group id="shape_0" style="position:absolute;left:870;top:593;width:7112;height:1875">
                    <v:group id="shape_0" style="position:absolute;left:870;top:701;width:7112;height:1750">
                      <v:rect id="shape_0" coordsize="10435,10800" path="l0,21600xee" fillcolor="#afe1ff" stroked="f" o:allowincell="f" style="position:absolute;left:1702;top:704;width:2599;height:1747;mso-wrap-style:none;v-text-anchor:middle">
                        <v:fill o:detectmouseclick="t" type="solid" color2="#501e00"/>
                        <v:stroke color="#3465a4" joinstyle="round" endcap="flat"/>
                        <w10:wrap type="none"/>
                      </v:rect>
                      <v:rect id="shape_0" coordorigin="10800,4" coordsize="10535,10795" path="l0,21600xee" fillcolor="#afe1ff" stroked="f" o:allowincell="f" style="position:absolute;left:5239;top:1867;width:1423;height:302;flip:x;mso-wrap-style:none;v-text-anchor:middle">
                        <v:fill o:detectmouseclick="t" type="solid" color2="#501e00"/>
                        <v:stroke color="#3465a4" joinstyle="round" endcap="flat"/>
                        <w10:wrap type="none"/>
                      </v:rect>
                      <v:rect id="shape_0" fillcolor="#afe1ff" stroked="f" o:allowincell="f" style="position:absolute;left:870;top:701;width:871;height:423;mso-wrap-style:none;v-text-anchor:middle">
                        <v:fill o:detectmouseclick="t" type="solid" color2="#501e00"/>
                        <v:stroke color="#3465a4" joinstyle="round" endcap="flat"/>
                        <w10:wrap type="none"/>
                      </v:rect>
                      <v:shape id="shape_0" coordsize="4278,774" path="m1656,0l1710,174l1788,294l1848,354l1980,450l2100,510l2250,552l2418,582l2520,360l2868,204l4278,372l4266,774l0,774l0,624l1656,0xe" fillcolor="#afe1ff" stroked="f" o:allowincell="f" style="position:absolute;left:2745;top:1996;width:3993;height:328;mso-wrap-style:none;v-text-anchor:middle">
                        <v:fill o:detectmouseclick="t" type="solid" color2="#501e00"/>
                        <v:stroke color="#3465a4" joinstyle="round" endcap="flat"/>
                        <w10:wrap type="none"/>
                      </v:shape>
                      <v:shape id="shape_0" coordsize="1453,492" path="m37,401c105,370,212,291,212,291c292,280,297,273,359,231c383,218,445,181,462,167c477,154,537,125,559,115c615,105,585,108,642,100c666,97,734,103,754,92c777,82,834,77,844,62c952,40,1021,30,1129,11c1195,0,1414,15,1429,17c1453,23,1329,39,1272,47c1232,72,1137,48,1085,65c854,176,1039,94,595,224c464,316,382,321,162,384c151,399,156,419,131,431c0,492,35,427,37,401xe" fillcolor="#00ccff" stroked="f" o:allowincell="f" style="position:absolute;left:4948;top:1867;width:1516;height:419;mso-wrap-style:none;v-text-anchor:middle">
                        <v:fill o:detectmouseclick="t" type="solid" color2="#ff3300"/>
                        <v:stroke color="#3465a4" joinstyle="round" endcap="flat"/>
                        <w10:wrap type="none"/>
                      </v:shape>
                      <v:rect id="shape_0" fillcolor="#afe1ff" stroked="f" o:allowincell="f" style="position:absolute;left:6611;top:1871;width:1370;height:416;mso-wrap-style:none;v-text-anchor:middle">
                        <v:fill o:detectmouseclick="t" type="solid" color2="#501e00"/>
                        <v:stroke color="#3465a4" joinstyle="round" endcap="flat"/>
                        <w10:wrap type="none"/>
                      </v:rect>
                      <v:rect id="shape_0" coordsize="8936,10800" path="l0,21600xee" fillcolor="white" stroked="f" o:allowincell="f" style="position:absolute;left:2750;top:1131;width:1075;height:1208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1080,1080" path="m1080,0l0,18l12,1080l120,1080l1080,0xe" fillcolor="#afe1ff" stroked="f" o:allowincell="f" style="position:absolute;left:2735;top:1670;width:1087;height:655;mso-wrap-style:none;v-text-anchor:middle">
                        <v:fill o:detectmouseclick="t" type="solid" color2="#501e00"/>
                        <v:stroke color="#3465a4" joinstyle="round" endcap="flat"/>
                        <w10:wrap type="none"/>
                      </v:shape>
                    </v:group>
                    <v:group id="shape_0" style="position:absolute;left:875;top:1131;width:7101;height:1337">
                      <v:rect id="shape_0" fillcolor="white" stroked="f" o:allowincell="f" style="position:absolute;left:1628;top:1192;width:984;height:127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group id="shape_0" style="position:absolute;left:2062;top:1134;width:1206;height:1205">
                        <v:rect id="shape_0" stroked="f" o:allowincell="f" style="position:absolute;left:2064;top:1681;width:1205;height:110;mso-wrap-style:none;v-text-anchor:middle;rotation:90">
                          <v:imagedata r:id="rId6" o:detectmouseclick="t"/>
                          <v:stroke color="#3465a4" joinstyle="round" endcap="flat"/>
                          <w10:wrap type="none"/>
                        </v:rect>
                        <v:line id="shape_0" from="2733,1134" to="2733,2339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723;top:2330;width:3863;height:56">
                        <v:rect id="shape_0" stroked="f" o:allowincell="f" style="position:absolute;left:2723;top:2335;width:3862;height:50;mso-wrap-style:none;v-text-anchor:middle">
                          <v:imagedata r:id="rId7" o:detectmouseclick="t"/>
                          <v:stroke color="#3465a4" joinstyle="round" endcap="flat"/>
                          <w10:wrap type="none"/>
                        </v:rect>
                        <v:line id="shape_0" from="2723,2330" to="6585,2330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75;top:1131;width:1852;height:56">
                        <v:rect id="shape_0" stroked="f" o:allowincell="f" style="position:absolute;left:875;top:1136;width:1851;height:50;mso-wrap-style:none;v-text-anchor:middle">
                          <v:imagedata r:id="rId8" o:detectmouseclick="t"/>
                          <v:stroke color="#3465a4" joinstyle="round" endcap="flat"/>
                          <w10:wrap type="none"/>
                        </v:rect>
                        <v:line id="shape_0" from="875,1131" to="2726,1131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443;top:2292;width:1534;height:56">
                        <v:rect id="shape_0" stroked="f" o:allowincell="f" style="position:absolute;left:6443;top:2297;width:1533;height:50;mso-wrap-style:none;v-text-anchor:middle">
                          <v:imagedata r:id="rId9" o:detectmouseclick="t"/>
                          <v:stroke color="#3465a4" joinstyle="round" endcap="flat"/>
                          <w10:wrap type="none"/>
                        </v:rect>
                        <v:line id="shape_0" from="6443,2292" to="7976,2292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line id="shape_0" from="6448,2294" to="6448,2331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255;top:593;width:5986;height:1283">
                      <v:rect id="shape_0" fillcolor="white" stroked="f" o:allowincell="f" style="position:absolute;left:2429;top:1316;width:384;height:97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black" stroked="t" o:allowincell="f" style="position:absolute;left:1255;top:594;width:145;height:108;flip:y;mso-wrap-style:none;v-text-anchor:middle" type="_x0000_t5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black" stroked="t" o:allowincell="f" style="position:absolute;left:3150;top:1560;width:145;height:108;flip:y;mso-wrap-style:none;v-text-anchor:middle" type="_x0000_t5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black" stroked="t" o:allowincell="f" style="position:absolute;left:7095;top:1768;width:145;height:108;flip:y;mso-wrap-style:none;v-text-anchor:middle" type="_x0000_t5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v:group>
                  <v:group id="shape_0" style="position:absolute;left:1176;top:736;width:6586;height:2165">
                    <v:group id="shape_0" style="position:absolute;left:2723;top:880;width:455;height:257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f" style="position:absolute;left:2723;top:1137;width:0;height:0" type="_x0000_t32">
                        <v:stroke color="black" weight="9360" startarrow="block" endarrow="block" startarrowwidth="narrow" startarrowlength="medium" endarrowwidth="narrow" endarrowlength="medium" joinstyle="miter" endcap="flat"/>
                        <v:fill o:detectmouseclick="t" on="false"/>
                        <w10:wrap type="none"/>
                      </v:shape>
                      <v:shape id="shape_0" stroked="f" o:allowincell="f" style="position:absolute;left:2791;top:880;width:386;height:25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fa-IR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18"/>
                                  <w:bCs/>
                                  <w:iCs/>
                                  <w:vertAlign w:val="subscript"/>
                                  <w:rFonts w:ascii="Times New Roman" w:hAnsi="Times New Roman" w:eastAsia="Times New Roman" w:cs="Zar"/>
                                  <w:color w:val="auto"/>
                                  <w:lang w:val="en-US" w:bidi="fa-IR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003;top:1476;width:1066;height:555">
                      <v:line id="shape_0" from="5268,1743" to="5481,2030" stroked="t" o:allowincell="f" style="position:absolute;flip:x">
                        <v:stroke color="black" weight="9360" endarrow="block" endarrowwidth="narrow" endarrowlength="medium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5003;top:1476;width:1065;height:25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Zar"/>
                                  <w:color w:val="auto"/>
                                  <w:lang w:val="en-US" w:bidi="fa-IR"/>
                                </w:rPr>
                                <w:t>پرش هيدروليکي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1735;top:736;width:420;height:385">
                      <v:line id="shape_0" from="2157,736" to="2157,1121" stroked="t" o:allowincell="f" style="position:absolute">
                        <v:stroke color="black" weight="9360" startarrow="block" endarrow="block" startarrowwidth="narrow" startarrowlength="medium" endarrowwidth="narrow" endarrowlength="medium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1735;top:812;width:388;height:2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fa-IR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18"/>
                                  <w:bCs/>
                                  <w:iCs/>
                                  <w:vertAlign w:val="subscript"/>
                                  <w:rFonts w:ascii="Times New Roman" w:hAnsi="Times New Roman" w:eastAsia="Times New Roman" w:cs="Zar"/>
                                  <w:color w:val="auto"/>
                                  <w:lang w:val="en-US" w:bidi="fa-IR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1407;top:1681;width:1193;height:645">
                      <v:group id="shape_0" style="position:absolute;left:2281;top:1836;width:318;height:490">
                        <v:shape id="shape_0" stroked="t" o:allowincell="f" style="position:absolute;left:2281;top:2326;width:0;height:0" type="_x0000_t32">
                          <v:stroke color="black" weight="9360" startarrow="block" endarrow="block" startarrowwidth="narrow" startarrowlength="medium" endarrowwidth="narrow" endarrowlength="medium" joinstyle="miter" endcap="flat"/>
                          <v:fill o:detectmouseclick="t" on="false"/>
                          <w10:wrap type="none"/>
                        </v:shape>
                        <v:shape id="shape_0" stroked="f" o:allowincell="f" style="position:absolute;left:2287;top:1836;width:312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i/>
                                    <w:szCs w:val="18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fa-IR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18"/>
                                    <w:b/>
                                    <w:i/>
                                    <w:szCs w:val="18"/>
                                    <w:bCs/>
                                    <w:iCs/>
                                    <w:vertAlign w:val="subscript"/>
                                    <w:rFonts w:ascii="Times New Roman" w:hAnsi="Times New Roman" w:eastAsia="Times New Roman" w:cs="Zar"/>
                                    <w:color w:val="auto"/>
                                    <w:lang w:val="en-US" w:bidi="fa-IR"/>
                                  </w:rPr>
                                  <w:t>p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line id="shape_0" from="2170,1681" to="2560,168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07,2319" to="2550,231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351;top:1134;width:387;height:1187">
                      <v:line id="shape_0" from="1693,1134" to="1693,2321" stroked="t" o:allowincell="f" style="position:absolute">
                        <v:stroke color="black" weight="9360" startarrow="block" endarrow="block" startarrowwidth="narrow" startarrowlength="medium" endarrowwidth="narrow" endarrowlength="medium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1351;top:1600;width:386;height:2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fa-IR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1553;top:1257;width:1118;height:280">
                      <v:shape id="shape_0" stroked="f" o:allowincell="f" style="position:absolute;left:1553;top:1257;width:802;height:2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Zar"/>
                                  <w:color w:val="auto"/>
                                  <w:lang w:val="en-US" w:bidi="fa-IR"/>
                                </w:rPr>
                                <w:t>تهويه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251,1351" to="2671,1351" stroked="t" o:allowincell="f" style="position:absolute">
                        <v:stroke color="black" weight="9360" endarrow="block" endarrowwidth="narrow" endarrowlength="medium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196;top:1903;width:430;height:415">
                      <v:line id="shape_0" from="6196,1903" to="6196,2318" stroked="t" o:allowincell="f" style="position:absolute">
                        <v:stroke color="black" weight="9360" startarrow="block" endarrow="block" startarrowwidth="narrow" startarrowlength="medium" endarrowwidth="narrow" endarrowlength="medium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6237;top:1990;width:388;height:2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fa-IR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ascii="Times New Roman" w:hAnsi="Times New Roman" w:eastAsia="Times New Roman" w:cs="Zar"/>
                                  <w:color w:val="auto"/>
                                  <w:lang w:val="en-US" w:bidi="fa-IR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779;top:1250;width:1583;height:1651">
                      <v:group id="shape_0" style="position:absolute;left:6048;top:1250;width:314;height:1331">
                        <v:shape id="shape_0" stroked="f" o:allowincell="f" style="position:absolute;left:6048;top:1250;width:313;height:27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vertAlign w:val="subscript"/>
                                    <w:szCs w:val="18"/>
                                    <w:rFonts w:ascii="Times New Roman" w:hAnsi="Times New Roman" w:eastAsia="Times New Roman" w:cs="Zar"/>
                                    <w:color w:val="auto"/>
                                    <w:lang w:val="en-US" w:bidi="fa-IR"/>
                                  </w:rPr>
                                  <w:t>(2)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6195,1609" to="6195,2417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6048;top:2333;width:313;height:24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vertAlign w:val="subscript"/>
                                    <w:szCs w:val="18"/>
                                    <w:rFonts w:ascii="Times New Roman" w:hAnsi="Times New Roman" w:eastAsia="Times New Roman" w:cs="Zar"/>
                                    <w:color w:val="auto"/>
                                    <w:lang w:val="en-US" w:bidi="fa-IR"/>
                                  </w:rPr>
                                  <w:t>(2)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779;top:1259;width:326;height:1642">
                        <v:shape id="shape_0" stroked="f" o:allowincell="f" style="position:absolute;left:4779;top:1259;width:313;height:24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vertAlign w:val="subscript"/>
                                    <w:szCs w:val="18"/>
                                    <w:rFonts w:ascii="Times New Roman" w:hAnsi="Times New Roman" w:eastAsia="Times New Roman" w:cs="Zar"/>
                                    <w:color w:val="auto"/>
                                    <w:lang w:val="en-US" w:bidi="fa-IR"/>
                                  </w:rPr>
                                  <w:t>(1)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4941,1580" to="4941,2728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4791;top:2614;width:313;height:28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vertAlign w:val="subscript"/>
                                    <w:szCs w:val="18"/>
                                    <w:rFonts w:ascii="Times New Roman" w:hAnsi="Times New Roman" w:eastAsia="Times New Roman" w:cs="Zar"/>
                                    <w:color w:val="auto"/>
                                    <w:lang w:val="en-US" w:bidi="fa-IR"/>
                                  </w:rPr>
                                  <w:t>(1)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  <v:group id="shape_0" style="position:absolute;left:2717;top:2375;width:1304;height:256">
                      <v:shape id="shape_0" stroked="t" o:allowincell="f" style="position:absolute;left:2735;top:2405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717;top:2626;width:0;height:0" type="_x0000_t32">
                        <v:stroke color="black" weight="9360" startarrow="block" endarrow="block" startarrowwidth="narrow" startarrowlength="medium" endarrowwidth="narrow" endarrowlength="medium" joinstyle="miter" endcap="flat"/>
                        <v:fill o:detectmouseclick="t" on="false"/>
                        <w10:wrap type="none"/>
                      </v:shape>
                      <v:shape id="shape_0" stroked="f" o:allowincell="f" style="position:absolute;left:3632;top:2375;width:388;height:2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fa-IR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18"/>
                                  <w:bCs/>
                                  <w:iCs/>
                                  <w:vertAlign w:val="subscript"/>
                                  <w:rFonts w:ascii="Times New Roman" w:hAnsi="Times New Roman" w:eastAsia="Times New Roman" w:cs="Zar"/>
                                  <w:color w:val="auto"/>
                                  <w:lang w:val="en-US" w:bidi="fa-IR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291;top:1850;width:645;height:744">
                      <v:shape id="shape_0" stroked="f" o:allowincell="f" style="position:absolute;left:4291;top:1850;width:431;height:26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fa-IR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ascii="Times New Roman" w:hAnsi="Times New Roman" w:eastAsia="Times New Roman" w:cs="Zar"/>
                                  <w:color w:val="auto"/>
                                  <w:lang w:val="en-US" w:bidi="fa-IR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4937,2338" to="4937,2594" stroked="t" o:allowincell="f" style="position:absolute;flip:y">
                        <v:stroke color="black" weight="9360" endarrow="block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4931,1976" to="4931,2232" stroked="t" o:allowincell="f" style="position:absolute">
                        <v:stroke color="black" weight="9360" endarrow="block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4598,2092" to="4908,2269" stroked="t" o:allowincell="f" style="position:absolute">
                        <v:stroke color="black" weight="9360" endarrow="block" endarrowwidth="narrow" endarrowlength="medium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495;top:1797;width:1267;height:771">
                      <v:group id="shape_0" style="position:absolute;left:7106;top:1797;width:657;height:771">
                        <v:line id="shape_0" from="7106,2039" to="7106,2278" stroked="t" o:allowincell="f" style="position:absolute">
                          <v:stroke color="black" weight="9360" endarrow="block" endarrowwidth="narrow" endarrowlength="medium" joinstyle="miter" endcap="flat"/>
                          <v:fill o:detectmouseclick="t" on="false"/>
                          <w10:wrap type="none"/>
                        </v:line>
                        <v:line id="shape_0" from="7106,2328" to="7106,2567" stroked="t" o:allowincell="f" style="position:absolute;flip:y">
                          <v:stroke color="black" weight="9360" endarrow="block" endarrowwidth="narrow" endarrowlength="medium" joinstyle="miter" endcap="flat"/>
                          <v:fill o:detectmouseclick="t" on="false"/>
                          <w10:wrap type="none"/>
                        </v:line>
                        <v:group id="shape_0" style="position:absolute;left:7141;top:1797;width:622;height:447">
                          <v:group id="shape_0" style="position:absolute;left:7141;top:1797;width:379;height:434">
                            <v:shape id="shape_0" stroked="f" o:allowincell="f" style="position:absolute;left:7141;top:1797;width:345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vertAlign w:val="subscript"/>
                                        <w:szCs w:val="18"/>
                                        <w:rFonts w:ascii="Times New Roman" w:hAnsi="Times New Roman" w:eastAsia="Times New Roman" w:cs="Zar"/>
                                        <w:color w:val="auto"/>
                                        <w:lang w:val="en-US" w:bidi="fa-IR"/>
                                      </w:rPr>
                                      <w:t>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174;top:1983;width:345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vertAlign w:val="subscript"/>
                                        <w:szCs w:val="18"/>
                                        <w:rFonts w:ascii="Times New Roman" w:hAnsi="Times New Roman" w:eastAsia="Times New Roman" w:cs="Zar"/>
                                        <w:color w:val="auto"/>
                                        <w:lang w:val="en-US" w:bidi="fa-IR"/>
                                      </w:rPr>
                                      <w:t>6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7195,2072" to="7448,207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shape id="shape_0" stroked="f" o:allowincell="f" style="position:absolute;left:7374;top:1930;width:388;height:31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i/>
                                      <w:szCs w:val="18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fa-IR"/>
                                    </w:rPr>
                                    <w:t>y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vertAlign w:val="subscript"/>
                                      <w:rFonts w:ascii="Times New Roman" w:hAnsi="Times New Roman" w:eastAsia="Times New Roman" w:cs="Zar"/>
                                      <w:color w:val="auto"/>
                                      <w:lang w:val="en-US" w:bidi="fa-IR"/>
                                    </w:rPr>
                                    <w:t>2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  <v:line id="shape_0" from="6495,2328" to="7377,2328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176;top:912;width:5846;height:1359">
                      <v:rect id="shape_0" coordsize="21600,21600" path="l0,21600xee" stroked="t" o:allowincell="f" style="position:absolute;left:3068;top:1810;width:719;height:460;mso-wrap-style:none;v-text-anchor:middle">
                        <v:fill o:detectmouseclick="t" on="false"/>
                        <v:stroke color="black" weight="9360" endarrow="block" endarrowwidth="medium" endarrowlength="medium" joinstyle="miter" endcap="flat"/>
                        <w10:wrap type="none"/>
                      </v:rect>
                      <v:line id="shape_0" from="1176,912" to="1688,912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457,1204" to="3800,1510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259,2246" to="4634,2246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585,2000" to="7022,2000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929;top:2359;width:1516;height:348">
                      <v:shape id="shape_0" stroked="t" o:allowincell="f" style="position:absolute;left:4929;top:2620;width:0;height:0" type="_x0000_t32">
                        <v:stroke color="black" weight="9360" startarrow="block" endarrow="block" startarrowwidth="narrow" startarrowlength="medium" endarrowwidth="narrow" endarrowlength="medium" joinstyle="miter" endcap="flat"/>
                        <v:fill o:detectmouseclick="t" on="false"/>
                        <w10:wrap type="none"/>
                      </v:shape>
                      <v:shape id="shape_0" stroked="f" o:allowincell="f" style="position:absolute;left:5404;top:2359;width:389;height:25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fa-IR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18"/>
                                  <w:bCs/>
                                  <w:iCs/>
                                  <w:vertAlign w:val="subscript"/>
                                  <w:rFonts w:ascii="Times New Roman" w:hAnsi="Times New Roman" w:eastAsia="Times New Roman" w:cs="Zar"/>
                                  <w:color w:val="auto"/>
                                  <w:lang w:val="en-US" w:bidi="fa-IR"/>
                                </w:rPr>
                                <w:t>j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6446,2374" to="6446,270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23:22:00Z</dcterms:created>
  <dc:creator>Chamani</dc:creator>
  <dc:description/>
  <cp:keywords/>
  <dc:language>en-US</dc:language>
  <cp:lastModifiedBy>civildrchamani</cp:lastModifiedBy>
  <cp:lastPrinted>2010-09-03T11:50:00Z</cp:lastPrinted>
  <dcterms:modified xsi:type="dcterms:W3CDTF">2010-11-14T23:37:00Z</dcterms:modified>
  <cp:revision>5</cp:revision>
  <dc:subject/>
  <dc:title/>
</cp:coreProperties>
</file>