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60960</wp:posOffset>
                </wp:positionV>
                <wp:extent cx="4006850" cy="2511425"/>
                <wp:effectExtent l="0" t="0" r="0" b="977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2511360"/>
                          <a:chOff x="0" y="0"/>
                          <a:chExt cx="4006800" cy="2511360"/>
                        </a:xfrm>
                      </wpg:grpSpPr>
                      <wps:wsp>
                        <wps:cNvSpPr txBox="1"/>
                        <wps:spPr>
                          <a:xfrm>
                            <a:off x="762120" y="2282760"/>
                            <a:ext cx="2520360" cy="2286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Zar"/>
                                  <w:color w:val="00CCFF"/>
                                  <w:lang w:val="en-US" w:bidi="fa-IR"/>
                                </w:rPr>
                                <w:t xml:space="preserve">شکل 3-25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 ضريب دبي جريان در دريچه‌‌ي کشويي قاي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06800" cy="228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8560" y="5760"/>
                              <a:ext cx="3828240" cy="216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945240" cy="228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880" y="0"/>
                                <a:ext cx="3852720" cy="218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640" cy="2127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40" y="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6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1680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5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98172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3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63936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4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131904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2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61040"/>
                                    <a:ext cx="217800" cy="11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1/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800" y="2043360"/>
                                    <a:ext cx="158760" cy="8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3040" y="205740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206316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5680" y="205992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8760" y="206568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0920" y="206568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440" y="205740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9120" y="206568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3840" y="2065680"/>
                                  <a:ext cx="218520" cy="11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9880" y="1813680"/>
                                <a:ext cx="1569600" cy="1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400" y="828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3880" y="252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960" y="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3600" y="1944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6520" y="1944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080" y="13680"/>
                                  <a:ext cx="218520" cy="9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5600"/>
                                <a:ext cx="3769200" cy="220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9760" y="0"/>
                                  <a:ext cx="618480" cy="13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جريان آزاد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1679040"/>
                                  <a:ext cx="90756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نتايج تجرب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رابطه‌هاي تحليلي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480"/>
                                  <a:ext cx="18864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7080" y="2057400"/>
                                  <a:ext cx="312480" cy="14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/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7040" y="1743120"/>
                            <a:ext cx="18972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4.8pt;width:315.5pt;height:197.7pt" coordorigin="990,96" coordsize="6310,3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2190;top:3691;width:39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Zar"/>
                            <w:color w:val="00CCFF"/>
                            <w:lang w:val="en-US" w:bidi="fa-IR"/>
                          </w:rPr>
                          <w:t xml:space="preserve">شکل 3-25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 ضريب دبي جريان در دريچه‌‌ي کشويي قاي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group id="shape_0" style="position:absolute;left:990;top:96;width:6310;height:3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71;top:105;width:6028;height:341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990;top:96;width:6213;height:3592">
                    <v:group id="shape_0" style="position:absolute;left:1136;top:96;width:6066;height:3438">
                      <v:group id="shape_0" style="position:absolute;left:1136;top:96;width:354;height:3350">
                        <v:shape id="shape_0" fillcolor="white" stroked="f" o:allowincell="f" style="position:absolute;left:1147;top:96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6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7;top:595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5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1;top:1642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3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7;top:1103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4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1;top:2173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2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36;top:2712;width:342;height: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1/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224;top:3314;width:249;height:1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023;top:3336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23;top:3345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06;top:3340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88;top:3349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00;top:3349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12;top:3336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06;top:3349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59;top:3349;width:343;height:1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029;top:2952;width:2472;height:172">
                      <v:shape id="shape_0" fillcolor="white" stroked="f" o:allowincell="f" style="position:absolute;left:2029;top:2952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78;top:2965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728;top:2956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84;top:2952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52;top:2983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819;top:2983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157;top:2974;width:343;height: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990;top:215;width:5936;height:3473">
                      <v:shape id="shape_0" fillcolor="white" stroked="f" o:allowincell="f" style="position:absolute;left:1651;top:215;width:973;height: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جريان آزا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949;top:2859;width:1428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نتايج تجر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رابطه‌هاي تحليلي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990;top:268;width:296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34;top:3455;width:491;height:2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/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678;top:2841;width:298;height:4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7:00Z</dcterms:created>
  <dc:creator>Chamani</dc:creator>
  <dc:description/>
  <cp:keywords/>
  <dc:language>en-US</dc:language>
  <cp:lastModifiedBy>Chamani</cp:lastModifiedBy>
  <cp:lastPrinted>2010-09-03T11:50:00Z</cp:lastPrinted>
  <dcterms:modified xsi:type="dcterms:W3CDTF">2010-09-11T16:34:00Z</dcterms:modified>
  <cp:revision>8</cp:revision>
  <dc:subject/>
  <dc:title/>
</cp:coreProperties>
</file>