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</wp:posOffset>
                </wp:positionH>
                <wp:positionV relativeFrom="paragraph">
                  <wp:posOffset>146050</wp:posOffset>
                </wp:positionV>
                <wp:extent cx="4525645" cy="1882775"/>
                <wp:effectExtent l="1270" t="0" r="0" b="13398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25560" cy="1882800"/>
                          <a:chOff x="0" y="0"/>
                          <a:chExt cx="4525560" cy="1882800"/>
                        </a:xfrm>
                      </wpg:grpSpPr>
                      <wps:wsp>
                        <wps:cNvSpPr txBox="1"/>
                        <wps:spPr>
                          <a:xfrm>
                            <a:off x="274320" y="1659960"/>
                            <a:ext cx="3924360" cy="222840"/>
                          </a:xfrm>
                          <a:prstGeom prst="rect">
                            <a:avLst/>
                          </a:prstGeom>
                          <a:solidFill>
                            <a:srgbClr val="f8f8f8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/>
                                  <w:bCs/>
                                  <w:rFonts w:ascii="Times New Roman" w:hAnsi="Times New Roman" w:eastAsia="Times New Roman" w:cs="Zar"/>
                                  <w:color w:val="00CCFF"/>
                                  <w:lang w:val="en-US" w:bidi="fa-IR"/>
                                </w:rPr>
                                <w:t xml:space="preserve">شکل 3-24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Zar"/>
                                  <w:color w:val="auto"/>
                                  <w:lang w:val="en-US" w:bidi="fa-IR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Zar"/>
                                  <w:color w:val="auto"/>
                                  <w:lang w:val="en-US" w:bidi="fa-IR"/>
                                </w:rPr>
                                <w:t>جريان در دريچه‎ي کشويي قايم؛ الف) جريان آزاد، ب) جريان مستغرق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3636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4525560" cy="1360800"/>
                          </a:xfrm>
                        </wpg:grpSpPr>
                        <wpg:grpSp>
                          <wpg:cNvGrpSpPr/>
                          <wpg:grpSpPr>
                            <a:xfrm>
                              <a:off x="2856960" y="0"/>
                              <a:ext cx="1668960" cy="13399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32120" y="238680"/>
                                <a:ext cx="1536840" cy="955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47760" y="95400"/>
                                  <a:ext cx="451440" cy="92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44" h="183">
                                      <a:moveTo>
                                        <a:pt x="944" y="0"/>
                                      </a:moveTo>
                                      <a:lnTo>
                                        <a:pt x="937" y="180"/>
                                      </a:lnTo>
                                      <a:lnTo>
                                        <a:pt x="0" y="183"/>
                                      </a:lnTo>
                                      <a:lnTo>
                                        <a:pt x="295" y="153"/>
                                      </a:lnTo>
                                      <a:lnTo>
                                        <a:pt x="501" y="135"/>
                                      </a:lnTo>
                                      <a:lnTo>
                                        <a:pt x="659" y="120"/>
                                      </a:lnTo>
                                      <a:lnTo>
                                        <a:pt x="772" y="90"/>
                                      </a:lnTo>
                                      <a:lnTo>
                                        <a:pt x="862" y="45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afe1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83240" y="114840"/>
                                  <a:ext cx="1085040" cy="59112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59760" cy="64800"/>
                                  </a:xfrm>
                                  <a:prstGeom prst="triangle">
                                    <a:avLst>
                                      <a:gd name="adj" fmla="val 50000"/>
                                    </a:avLst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025640" y="526680"/>
                                    <a:ext cx="59760" cy="64800"/>
                                  </a:xfrm>
                                  <a:prstGeom prst="triangle">
                                    <a:avLst>
                                      <a:gd name="adj" fmla="val 50000"/>
                                    </a:avLst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6920" y="178560"/>
                                  <a:ext cx="1503000" cy="711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67" h="1121">
                                      <a:moveTo>
                                        <a:pt x="2367" y="846"/>
                                      </a:moveTo>
                                      <a:lnTo>
                                        <a:pt x="2367" y="1108"/>
                                      </a:lnTo>
                                      <a:lnTo>
                                        <a:pt x="0" y="1121"/>
                                      </a:lnTo>
                                      <a:lnTo>
                                        <a:pt x="0" y="2"/>
                                      </a:lnTo>
                                      <a:lnTo>
                                        <a:pt x="1227" y="0"/>
                                      </a:lnTo>
                                      <a:lnTo>
                                        <a:pt x="1227" y="664"/>
                                      </a:lnTo>
                                      <a:lnTo>
                                        <a:pt x="1262" y="713"/>
                                      </a:lnTo>
                                      <a:lnTo>
                                        <a:pt x="1296" y="748"/>
                                      </a:lnTo>
                                      <a:lnTo>
                                        <a:pt x="1361" y="784"/>
                                      </a:lnTo>
                                      <a:lnTo>
                                        <a:pt x="1445" y="817"/>
                                      </a:lnTo>
                                      <a:lnTo>
                                        <a:pt x="1558" y="835"/>
                                      </a:lnTo>
                                      <a:lnTo>
                                        <a:pt x="1655" y="840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afe1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892080"/>
                                  <a:ext cx="1536840" cy="63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6840" y="0"/>
                                    <a:ext cx="152964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4680"/>
                                    <a:ext cx="1528920" cy="583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766440" y="0"/>
                                      <a:ext cx="762480" cy="579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>
                                        <a:off x="720720" y="0"/>
                                        <a:ext cx="41760" cy="5796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678600" y="0"/>
                                        <a:ext cx="41760" cy="5796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636120" y="0"/>
                                        <a:ext cx="41760" cy="5796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593640" y="0"/>
                                        <a:ext cx="41760" cy="5796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551160" y="0"/>
                                        <a:ext cx="41760" cy="5796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508680" y="0"/>
                                        <a:ext cx="41760" cy="5796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465840" y="0"/>
                                        <a:ext cx="41760" cy="5796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424080" y="0"/>
                                        <a:ext cx="41760" cy="5796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381600" y="0"/>
                                        <a:ext cx="41760" cy="5796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339120" y="0"/>
                                        <a:ext cx="41760" cy="5796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296280" y="0"/>
                                        <a:ext cx="41760" cy="5796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253800" y="0"/>
                                        <a:ext cx="41760" cy="5796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212040" y="0"/>
                                        <a:ext cx="41760" cy="5796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169560" y="0"/>
                                        <a:ext cx="41760" cy="5796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126720" y="0"/>
                                        <a:ext cx="41760" cy="5796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84240" y="0"/>
                                        <a:ext cx="41760" cy="5796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41760" y="0"/>
                                        <a:ext cx="41760" cy="5796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0" y="0"/>
                                        <a:ext cx="41760" cy="5796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720"/>
                                      <a:ext cx="762480" cy="579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>
                                        <a:off x="720720" y="0"/>
                                        <a:ext cx="41760" cy="5796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678600" y="0"/>
                                        <a:ext cx="41760" cy="5796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636120" y="0"/>
                                        <a:ext cx="41760" cy="5796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593640" y="0"/>
                                        <a:ext cx="41760" cy="5796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551160" y="0"/>
                                        <a:ext cx="41760" cy="5796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508680" y="0"/>
                                        <a:ext cx="41760" cy="5796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465840" y="0"/>
                                        <a:ext cx="41760" cy="5796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424080" y="0"/>
                                        <a:ext cx="41760" cy="5796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381600" y="0"/>
                                        <a:ext cx="41760" cy="5796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339120" y="0"/>
                                        <a:ext cx="41760" cy="5796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296280" y="0"/>
                                        <a:ext cx="41760" cy="5796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253800" y="0"/>
                                        <a:ext cx="41760" cy="5796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212040" y="0"/>
                                        <a:ext cx="41760" cy="5796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169560" y="0"/>
                                        <a:ext cx="41760" cy="5796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126720" y="0"/>
                                        <a:ext cx="41760" cy="5796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84240" y="0"/>
                                        <a:ext cx="41760" cy="5796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41760" y="0"/>
                                        <a:ext cx="41760" cy="5796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0" y="0"/>
                                        <a:ext cx="41760" cy="5796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800640" y="0"/>
                                  <a:ext cx="46440" cy="6012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1800" y="10080"/>
                                    <a:ext cx="42480" cy="5360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252720"/>
                                      <a:ext cx="42480" cy="2833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 flipV="1">
                                        <a:off x="0" y="252360"/>
                                        <a:ext cx="42480" cy="3096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flipV="1">
                                        <a:off x="0" y="220680"/>
                                        <a:ext cx="42480" cy="3168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flipV="1">
                                        <a:off x="0" y="188640"/>
                                        <a:ext cx="42480" cy="3096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flipV="1">
                                        <a:off x="0" y="157680"/>
                                        <a:ext cx="42480" cy="3096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flipV="1">
                                        <a:off x="0" y="126000"/>
                                        <a:ext cx="42480" cy="3096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flipV="1">
                                        <a:off x="0" y="94680"/>
                                        <a:ext cx="42480" cy="3168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flipV="1">
                                        <a:off x="0" y="62280"/>
                                        <a:ext cx="42480" cy="3096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flipV="1">
                                        <a:off x="0" y="31320"/>
                                        <a:ext cx="42480" cy="3096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flipV="1">
                                        <a:off x="0" y="0"/>
                                        <a:ext cx="42480" cy="3096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42480" cy="2520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 flipV="1">
                                        <a:off x="0" y="221040"/>
                                        <a:ext cx="42480" cy="3096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flipV="1">
                                        <a:off x="0" y="189360"/>
                                        <a:ext cx="42480" cy="3168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flipV="1">
                                        <a:off x="0" y="157680"/>
                                        <a:ext cx="42480" cy="3096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flipV="1">
                                        <a:off x="0" y="126000"/>
                                        <a:ext cx="42480" cy="3096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flipV="1">
                                        <a:off x="0" y="94680"/>
                                        <a:ext cx="42480" cy="3096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flipV="1">
                                        <a:off x="0" y="63000"/>
                                        <a:ext cx="42480" cy="3168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flipV="1">
                                        <a:off x="0" y="31320"/>
                                        <a:ext cx="42480" cy="3096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flipV="1">
                                        <a:off x="0" y="0"/>
                                        <a:ext cx="42480" cy="3096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46440" cy="6012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43200" y="5040"/>
                                      <a:ext cx="0" cy="52956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0" y="0"/>
                                      <a:ext cx="0" cy="60120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2520" y="515160"/>
                                      <a:ext cx="43200" cy="7488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0080"/>
                                      <a:ext cx="46440" cy="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1600920" cy="13399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84680" y="17280"/>
                                  <a:ext cx="1104120" cy="13226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12040" cy="132264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209520" cy="15372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1"/>
                                          <w:ind w:left="0" w:right="0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8"/>
                                            <w:szCs w:val="18"/>
                                            <w:rFonts w:ascii="Times New Roman" w:hAnsi="Times New Roman" w:eastAsia="Times New Roman" w:cs="Zar"/>
                                            <w:color w:val="auto"/>
                                            <w:lang w:val="en-US" w:bidi="fa-IR"/>
                                          </w:rPr>
                                          <w:t>(1)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520" y="1168920"/>
                                      <a:ext cx="209520" cy="15372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1"/>
                                          <w:ind w:left="0" w:right="0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8"/>
                                            <w:szCs w:val="18"/>
                                            <w:rFonts w:ascii="Times New Roman" w:hAnsi="Times New Roman" w:eastAsia="Times New Roman" w:cs="Zar"/>
                                            <w:color w:val="auto"/>
                                            <w:lang w:val="en-US" w:bidi="fa-IR"/>
                                          </w:rPr>
                                          <w:t>(1)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899640" y="755640"/>
                                    <a:ext cx="204480" cy="56088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403200"/>
                                      <a:ext cx="204480" cy="15732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1"/>
                                          <w:ind w:left="0" w:right="0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8"/>
                                            <w:szCs w:val="18"/>
                                            <w:rFonts w:ascii="Times New Roman" w:hAnsi="Times New Roman" w:eastAsia="Times New Roman" w:cs="Zar"/>
                                            <w:color w:val="auto"/>
                                            <w:lang w:val="en-US" w:bidi="fa-IR"/>
                                          </w:rPr>
                                          <w:t>(2)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204480" cy="15732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1"/>
                                          <w:ind w:left="0" w:right="0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8"/>
                                            <w:szCs w:val="18"/>
                                            <w:rFonts w:ascii="Times New Roman" w:hAnsi="Times New Roman" w:eastAsia="Times New Roman" w:cs="Zar"/>
                                            <w:color w:val="auto"/>
                                            <w:lang w:val="en-US" w:bidi="fa-IR"/>
                                          </w:rPr>
                                          <w:t>(2)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151560" y="135360"/>
                                  <a:ext cx="743040" cy="2217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197640" y="0"/>
                                    <a:ext cx="507960" cy="2217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1"/>
                                        <w:ind w:left="0" w:right="0"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Times New Roman" w:cs="Zar"/>
                                          <w:color w:val="auto"/>
                                          <w:lang w:val="en-US" w:bidi="fa-IR"/>
                                        </w:rPr>
                                        <w:t>خط</w:t>
                                      </w: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vertAlign w:val="subscript"/>
                                          <w:rFonts w:ascii="Times New Roman" w:hAnsi="Times New Roman" w:eastAsia="Times New Roman" w:cs="Zar"/>
                                          <w:color w:val="auto"/>
                                          <w:lang w:val="en-US" w:bidi="fa-IR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Times New Roman" w:cs="Zar"/>
                                          <w:color w:val="auto"/>
                                          <w:lang w:val="en-US" w:bidi="fa-IR"/>
                                        </w:rPr>
                                        <w:t>انرژي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H="1">
                                    <a:off x="0" y="200520"/>
                                    <a:ext cx="7430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91520" y="417960"/>
                                  <a:ext cx="207000" cy="716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00440" y="0"/>
                                    <a:ext cx="0" cy="7164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headEnd len="med" type="triangle" w="sm"/>
                                    <a:tailEnd len="med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254520"/>
                                    <a:ext cx="207000" cy="166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afe1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1"/>
                                        <w:ind w:left="0" w:right="0"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b/>
                                          <w:i/>
                                          <w:szCs w:val="18"/>
                                          <w:bCs/>
                                          <w:iCs/>
                                          <w:rFonts w:ascii="Times New Roman" w:hAnsi="Times New Roman" w:eastAsia="Times New Roman" w:cs="Zar"/>
                                          <w:color w:val="auto"/>
                                          <w:lang w:val="en-US" w:bidi="fa-IR"/>
                                        </w:rPr>
                                        <w:t>y</w:t>
                                      </w:r>
                                      <w:r>
                                        <w:rPr>
                                          <w:kern w:val="2"/>
                                          <w:sz w:val="18"/>
                                          <w:b/>
                                          <w:i/>
                                          <w:szCs w:val="18"/>
                                          <w:bCs/>
                                          <w:iCs/>
                                          <w:vertAlign w:val="subscript"/>
                                          <w:rFonts w:ascii="Times New Roman" w:hAnsi="Times New Roman" w:eastAsia="Times New Roman" w:cs="Zar"/>
                                          <w:color w:val="auto"/>
                                          <w:lang w:val="en-US" w:bidi="fa-IR"/>
                                        </w:rPr>
                                        <w:t>i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104120" y="949320"/>
                                  <a:ext cx="496440" cy="1814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11520"/>
                                    <a:ext cx="496440" cy="1670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1"/>
                                        <w:ind w:left="0" w:right="0"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b/>
                                          <w:i/>
                                          <w:szCs w:val="18"/>
                                          <w:bCs/>
                                          <w:iCs/>
                                          <w:rFonts w:ascii="Times New Roman" w:hAnsi="Times New Roman" w:eastAsia="Times New Roman" w:cs="Zar"/>
                                          <w:color w:val="auto"/>
                                          <w:lang w:val="en-US" w:bidi="fa-IR"/>
                                        </w:rPr>
                                        <w:t>y</w:t>
                                      </w:r>
                                      <w:r>
                                        <w:rPr>
                                          <w:kern w:val="2"/>
                                          <w:sz w:val="18"/>
                                          <w:b/>
                                          <w:i/>
                                          <w:szCs w:val="18"/>
                                          <w:bCs/>
                                          <w:iCs/>
                                          <w:vertAlign w:val="subscript"/>
                                          <w:rFonts w:ascii="Times New Roman" w:hAnsi="Times New Roman" w:eastAsia="Times New Roman" w:cs="Zar"/>
                                          <w:color w:val="auto"/>
                                          <w:lang w:val="en-US" w:bidi="fa-IR"/>
                                        </w:rPr>
                                        <w:t>d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119520" y="0"/>
                                    <a:ext cx="0" cy="181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headEnd len="med" type="triangle" w="sm"/>
                                    <a:tailEnd len="med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685800" y="837000"/>
                                  <a:ext cx="268560" cy="297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46960" y="0"/>
                                    <a:ext cx="0" cy="297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headEnd len="med" type="triangle" w="sm"/>
                                    <a:tailEnd len="med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77400"/>
                                    <a:ext cx="268560" cy="1951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1"/>
                                        <w:ind w:left="0" w:right="0"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b/>
                                          <w:i/>
                                          <w:szCs w:val="18"/>
                                          <w:bCs/>
                                          <w:iCs/>
                                          <w:rFonts w:ascii="Times New Roman" w:hAnsi="Times New Roman" w:eastAsia="Times New Roman" w:cs="Zar"/>
                                          <w:color w:val="auto"/>
                                          <w:lang w:val="en-US" w:bidi="fa-IR"/>
                                        </w:rPr>
                                        <w:t>w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294480" cy="383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81440" y="249480"/>
                                    <a:ext cx="80640" cy="1339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pic:pic xmlns:pic="http://schemas.openxmlformats.org/drawingml/2006/picture">
                                <pic:nvPicPr>
                                  <pic:cNvPr id="0" name="" descr=""/>
                                  <pic:cNvPicPr/>
                                </pic:nvPicPr>
                                <pic:blipFill>
                                  <a:blip r:embed="rId2"/>
                                  <a:stretch/>
                                </pic:blipFill>
                                <pic:spPr>
                                  <a:xfrm>
                                    <a:off x="0" y="0"/>
                                    <a:ext cx="203760" cy="38052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wps:wsp>
                                <wps:cNvSpPr/>
                                <wps:spPr>
                                  <a:xfrm flipH="1">
                                    <a:off x="291960" y="148680"/>
                                    <a:ext cx="2520" cy="191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82440"/>
                              <a:ext cx="2007360" cy="12783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128880"/>
                                <a:ext cx="2007360" cy="970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73080"/>
                                  <a:ext cx="2000160" cy="836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31" h="1401">
                                      <a:moveTo>
                                        <a:pt x="3031" y="680"/>
                                      </a:moveTo>
                                      <a:lnTo>
                                        <a:pt x="2321" y="665"/>
                                      </a:lnTo>
                                      <a:lnTo>
                                        <a:pt x="2200" y="689"/>
                                      </a:lnTo>
                                      <a:lnTo>
                                        <a:pt x="2104" y="725"/>
                                      </a:lnTo>
                                      <a:lnTo>
                                        <a:pt x="2014" y="767"/>
                                      </a:lnTo>
                                      <a:lnTo>
                                        <a:pt x="1921" y="797"/>
                                      </a:lnTo>
                                      <a:lnTo>
                                        <a:pt x="1765" y="809"/>
                                      </a:lnTo>
                                      <a:lnTo>
                                        <a:pt x="1570" y="809"/>
                                      </a:lnTo>
                                      <a:lnTo>
                                        <a:pt x="1408" y="809"/>
                                      </a:lnTo>
                                      <a:lnTo>
                                        <a:pt x="1391" y="845"/>
                                      </a:lnTo>
                                      <a:lnTo>
                                        <a:pt x="1347" y="1064"/>
                                      </a:lnTo>
                                      <a:lnTo>
                                        <a:pt x="1054" y="1064"/>
                                      </a:lnTo>
                                      <a:lnTo>
                                        <a:pt x="1338" y="1056"/>
                                      </a:lnTo>
                                      <a:lnTo>
                                        <a:pt x="1334" y="0"/>
                                      </a:lnTo>
                                      <a:lnTo>
                                        <a:pt x="176" y="3"/>
                                      </a:lnTo>
                                      <a:lnTo>
                                        <a:pt x="0" y="3"/>
                                      </a:lnTo>
                                      <a:lnTo>
                                        <a:pt x="0" y="1401"/>
                                      </a:lnTo>
                                      <a:lnTo>
                                        <a:pt x="3031" y="1393"/>
                                      </a:lnTo>
                                      <a:lnTo>
                                        <a:pt x="3031" y="68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afe1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88800" y="0"/>
                                  <a:ext cx="1562760" cy="47448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82080" cy="76680"/>
                                  </a:xfrm>
                                  <a:prstGeom prst="triangle">
                                    <a:avLst>
                                      <a:gd name="adj" fmla="val 50000"/>
                                    </a:avLst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480680" y="397800"/>
                                    <a:ext cx="82080" cy="76680"/>
                                  </a:xfrm>
                                  <a:prstGeom prst="triangle">
                                    <a:avLst>
                                      <a:gd name="adj" fmla="val 50000"/>
                                    </a:avLst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877680" y="29520"/>
                                  <a:ext cx="43200" cy="6717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1800" y="11160"/>
                                    <a:ext cx="39960" cy="5983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281880"/>
                                      <a:ext cx="39960" cy="3160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 flipV="1">
                                        <a:off x="0" y="281520"/>
                                        <a:ext cx="39960" cy="3492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flipV="1">
                                        <a:off x="0" y="245880"/>
                                        <a:ext cx="39960" cy="3564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flipV="1">
                                        <a:off x="0" y="210240"/>
                                        <a:ext cx="39960" cy="3492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flipV="1">
                                        <a:off x="0" y="175320"/>
                                        <a:ext cx="39960" cy="3492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flipV="1">
                                        <a:off x="0" y="140400"/>
                                        <a:ext cx="39960" cy="3492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flipV="1">
                                        <a:off x="0" y="105480"/>
                                        <a:ext cx="39960" cy="3564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flipV="1">
                                        <a:off x="0" y="69840"/>
                                        <a:ext cx="39960" cy="3492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flipV="1">
                                        <a:off x="0" y="34920"/>
                                        <a:ext cx="39960" cy="3492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flipV="1">
                                        <a:off x="0" y="0"/>
                                        <a:ext cx="39960" cy="3492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9960" cy="2811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 flipV="1">
                                        <a:off x="0" y="246600"/>
                                        <a:ext cx="39960" cy="3492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flipV="1">
                                        <a:off x="0" y="210960"/>
                                        <a:ext cx="39960" cy="3564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flipV="1">
                                        <a:off x="0" y="175320"/>
                                        <a:ext cx="39960" cy="3492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flipV="1">
                                        <a:off x="0" y="140400"/>
                                        <a:ext cx="39960" cy="3492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flipV="1">
                                        <a:off x="0" y="105480"/>
                                        <a:ext cx="39960" cy="3492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flipV="1">
                                        <a:off x="0" y="70560"/>
                                        <a:ext cx="39960" cy="3564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flipV="1">
                                        <a:off x="0" y="34920"/>
                                        <a:ext cx="39960" cy="3492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flipV="1">
                                        <a:off x="0" y="0"/>
                                        <a:ext cx="39960" cy="3492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43200" cy="6717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40680" y="5040"/>
                                      <a:ext cx="0" cy="59112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0" y="0"/>
                                      <a:ext cx="0" cy="67176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2520" y="575280"/>
                                      <a:ext cx="40680" cy="8388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0800"/>
                                      <a:ext cx="43200" cy="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914400"/>
                                  <a:ext cx="2007360" cy="565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6560" y="0"/>
                                    <a:ext cx="199080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7920"/>
                                    <a:ext cx="1994040" cy="489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999000" y="0"/>
                                      <a:ext cx="995040" cy="482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>
                                        <a:off x="939600" y="0"/>
                                        <a:ext cx="55080" cy="4824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884520" y="0"/>
                                        <a:ext cx="55080" cy="4824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829080" y="0"/>
                                        <a:ext cx="55080" cy="4824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774000" y="0"/>
                                        <a:ext cx="55080" cy="4824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718560" y="0"/>
                                        <a:ext cx="55080" cy="4824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663480" y="0"/>
                                        <a:ext cx="55080" cy="4824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607680" y="0"/>
                                        <a:ext cx="55080" cy="4824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552240" y="0"/>
                                        <a:ext cx="55080" cy="4824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497160" y="0"/>
                                        <a:ext cx="55080" cy="4824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441720" y="0"/>
                                        <a:ext cx="55080" cy="4824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386640" y="0"/>
                                        <a:ext cx="55080" cy="4824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331200" y="0"/>
                                        <a:ext cx="55080" cy="4824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276120" y="0"/>
                                        <a:ext cx="55080" cy="4824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220680" y="0"/>
                                        <a:ext cx="55080" cy="4824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165600" y="0"/>
                                        <a:ext cx="55080" cy="4824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110520" y="0"/>
                                        <a:ext cx="55080" cy="4824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55080" y="0"/>
                                        <a:ext cx="55080" cy="4824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0" y="0"/>
                                        <a:ext cx="55080" cy="4824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360"/>
                                      <a:ext cx="995040" cy="482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>
                                        <a:off x="939960" y="0"/>
                                        <a:ext cx="55080" cy="4824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884520" y="0"/>
                                        <a:ext cx="55080" cy="4824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829440" y="0"/>
                                        <a:ext cx="55080" cy="4824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774000" y="0"/>
                                        <a:ext cx="55080" cy="4824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718920" y="0"/>
                                        <a:ext cx="55080" cy="4824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663480" y="0"/>
                                        <a:ext cx="55080" cy="4824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607680" y="0"/>
                                        <a:ext cx="55080" cy="4824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552600" y="0"/>
                                        <a:ext cx="55080" cy="4824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497160" y="0"/>
                                        <a:ext cx="55080" cy="4824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442080" y="0"/>
                                        <a:ext cx="55080" cy="4824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386640" y="0"/>
                                        <a:ext cx="55080" cy="4824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331560" y="0"/>
                                        <a:ext cx="55080" cy="4824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276120" y="0"/>
                                        <a:ext cx="55080" cy="4824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221040" y="0"/>
                                        <a:ext cx="55080" cy="4824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165600" y="0"/>
                                        <a:ext cx="55080" cy="4824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110520" y="0"/>
                                        <a:ext cx="55080" cy="4824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55080" y="0"/>
                                        <a:ext cx="55080" cy="4824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0" y="0"/>
                                        <a:ext cx="55080" cy="4824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16560" y="0"/>
                                <a:ext cx="1892160" cy="12783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233640" y="591120"/>
                                  <a:ext cx="1309320" cy="3258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748080" y="117000"/>
                                    <a:ext cx="280800" cy="76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0" h="480">
                                        <a:moveTo>
                                          <a:pt x="600" y="60"/>
                                        </a:moveTo>
                                        <a:cubicBezTo>
                                          <a:pt x="360" y="30"/>
                                          <a:pt x="120" y="0"/>
                                          <a:pt x="60" y="60"/>
                                        </a:cubicBezTo>
                                        <a:cubicBezTo>
                                          <a:pt x="0" y="120"/>
                                          <a:pt x="90" y="360"/>
                                          <a:pt x="240" y="420"/>
                                        </a:cubicBezTo>
                                        <a:cubicBezTo>
                                          <a:pt x="390" y="480"/>
                                          <a:pt x="675" y="450"/>
                                          <a:pt x="960" y="42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  <a:tailEnd len="med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62800" cy="2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00" h="1">
                                        <a:moveTo>
                                          <a:pt x="0" y="0"/>
                                        </a:moveTo>
                                        <a:cubicBezTo>
                                          <a:pt x="0" y="0"/>
                                          <a:pt x="450" y="0"/>
                                          <a:pt x="900" y="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  <a:tailEnd len="med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7120" y="318960"/>
                                    <a:ext cx="232560" cy="6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00" h="1">
                                        <a:moveTo>
                                          <a:pt x="0" y="0"/>
                                        </a:moveTo>
                                        <a:cubicBezTo>
                                          <a:pt x="195" y="0"/>
                                          <a:pt x="390" y="0"/>
                                          <a:pt x="540" y="0"/>
                                        </a:cubicBezTo>
                                        <a:cubicBezTo>
                                          <a:pt x="690" y="0"/>
                                          <a:pt x="795" y="0"/>
                                          <a:pt x="900" y="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  <a:tailEnd len="med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658520" y="609840"/>
                                  <a:ext cx="192240" cy="4291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85320" y="0"/>
                                    <a:ext cx="0" cy="4291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  <a:headEnd len="med" type="triangle" w="sm"/>
                                    <a:tailEnd len="med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124200"/>
                                    <a:ext cx="192240" cy="1652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afe1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i/>
                                          <w:szCs w:val="20"/>
                                          <w:bCs/>
                                          <w:iCs/>
                                          <w:rFonts w:ascii="Times New Roman" w:hAnsi="Times New Roman" w:eastAsia="Times New Roman" w:cs="Zar"/>
                                          <w:color w:val="auto"/>
                                          <w:lang w:val="en-US" w:bidi="fa-IR"/>
                                        </w:rPr>
                                        <w:t>y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vertAlign w:val="subscript"/>
                                          <w:rFonts w:ascii="Times New Roman" w:hAnsi="Times New Roman" w:eastAsia="Times New Roman" w:cs="Zar"/>
                                          <w:color w:val="auto"/>
                                          <w:lang w:val="en-US" w:bidi="fa-IR"/>
                                        </w:rPr>
                                        <w:t>3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4920" y="208440"/>
                                  <a:ext cx="191880" cy="834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02960" y="0"/>
                                    <a:ext cx="0" cy="83448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  <a:headEnd len="med" type="triangle" w="sm"/>
                                    <a:tailEnd len="med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299520"/>
                                    <a:ext cx="191880" cy="143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afe1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i/>
                                          <w:szCs w:val="20"/>
                                          <w:bCs/>
                                          <w:iCs/>
                                          <w:rFonts w:ascii="Times New Roman" w:hAnsi="Times New Roman" w:eastAsia="Times New Roman" w:cs="Zar"/>
                                          <w:color w:val="auto"/>
                                          <w:lang w:val="en-US" w:bidi="fa-IR"/>
                                        </w:rPr>
                                        <w:t>y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i/>
                                          <w:szCs w:val="20"/>
                                          <w:bCs/>
                                          <w:iCs/>
                                          <w:vertAlign w:val="subscript"/>
                                          <w:rFonts w:ascii="Times New Roman" w:hAnsi="Times New Roman" w:eastAsia="Times New Roman" w:cs="Zar"/>
                                          <w:color w:val="auto"/>
                                          <w:lang w:val="en-US" w:bidi="fa-IR"/>
                                        </w:rPr>
                                        <w:t>i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970200" y="415440"/>
                                  <a:ext cx="284400" cy="86292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3960" y="676800"/>
                                    <a:ext cx="280800" cy="1861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1"/>
                                        <w:ind w:left="0" w:right="0"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vertAlign w:val="subscript"/>
                                          <w:szCs w:val="24"/>
                                          <w:rFonts w:ascii="Times New Roman" w:hAnsi="Times New Roman" w:eastAsia="Times New Roman" w:cs="Zar"/>
                                          <w:color w:val="auto"/>
                                          <w:lang w:val="en-US" w:bidi="fa-IR"/>
                                        </w:rPr>
                                        <w:t>(2)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80800" cy="1861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1"/>
                                        <w:ind w:left="0" w:right="0"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vertAlign w:val="subscript"/>
                                          <w:szCs w:val="24"/>
                                          <w:rFonts w:ascii="Times New Roman" w:hAnsi="Times New Roman" w:eastAsia="Times New Roman" w:cs="Zar"/>
                                          <w:color w:val="auto"/>
                                          <w:lang w:val="en-US" w:bidi="fa-IR"/>
                                        </w:rPr>
                                        <w:t>(2)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142200" y="193680"/>
                                    <a:ext cx="0" cy="5626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607760" y="379800"/>
                                  <a:ext cx="284400" cy="8769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3960" y="690840"/>
                                    <a:ext cx="280800" cy="1861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1"/>
                                        <w:ind w:left="0" w:right="0"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vertAlign w:val="subscript"/>
                                          <w:szCs w:val="24"/>
                                          <w:rFonts w:ascii="Times New Roman" w:hAnsi="Times New Roman" w:eastAsia="Times New Roman" w:cs="Zar"/>
                                          <w:color w:val="auto"/>
                                          <w:lang w:val="en-US" w:bidi="fa-IR"/>
                                        </w:rPr>
                                        <w:t>(3)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80800" cy="1861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1"/>
                                        <w:ind w:left="0" w:right="0"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vertAlign w:val="subscript"/>
                                          <w:szCs w:val="24"/>
                                          <w:rFonts w:ascii="Times New Roman" w:hAnsi="Times New Roman" w:eastAsia="Times New Roman" w:cs="Zar"/>
                                          <w:color w:val="auto"/>
                                          <w:lang w:val="en-US" w:bidi="fa-IR"/>
                                        </w:rPr>
                                        <w:t>(3)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284400" cy="12567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1070640"/>
                                    <a:ext cx="280800" cy="1861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1"/>
                                        <w:ind w:left="0" w:right="0"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vertAlign w:val="subscript"/>
                                          <w:szCs w:val="24"/>
                                          <w:rFonts w:ascii="Times New Roman" w:hAnsi="Times New Roman" w:eastAsia="Times New Roman" w:cs="Zar"/>
                                          <w:color w:val="auto"/>
                                          <w:lang w:val="en-US" w:bidi="fa-IR"/>
                                        </w:rPr>
                                        <w:t>(1)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600" y="0"/>
                                    <a:ext cx="280800" cy="1861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1"/>
                                        <w:ind w:left="0" w:right="0"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vertAlign w:val="subscript"/>
                                          <w:szCs w:val="24"/>
                                          <w:rFonts w:ascii="Times New Roman" w:hAnsi="Times New Roman" w:eastAsia="Times New Roman" w:cs="Zar"/>
                                          <w:color w:val="auto"/>
                                          <w:lang w:val="en-US" w:bidi="fa-IR"/>
                                        </w:rPr>
                                        <w:t>(1)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601920" y="659880"/>
                                  <a:ext cx="276840" cy="5529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54440" y="0"/>
                                    <a:ext cx="0" cy="170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210240"/>
                                    <a:ext cx="276840" cy="1206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afe1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i/>
                                          <w:szCs w:val="20"/>
                                          <w:bCs/>
                                          <w:iCs/>
                                          <w:rFonts w:ascii="Times New Roman" w:hAnsi="Times New Roman" w:eastAsia="Times New Roman" w:cs="Zar"/>
                                          <w:color w:val="auto"/>
                                          <w:lang w:val="en-US" w:bidi="fa-IR"/>
                                        </w:rPr>
                                        <w:t>w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H="1">
                                    <a:off x="75600" y="171360"/>
                                    <a:ext cx="1594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54440" y="382320"/>
                                    <a:ext cx="0" cy="170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571680" y="1370880"/>
                            <a:ext cx="3314880" cy="2401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857320" y="11520"/>
                              <a:ext cx="4572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Zar"/>
                                    <w:color w:val="auto"/>
                                    <w:lang w:val="en-US" w:bidi="fa-IR"/>
                                  </w:rPr>
                                  <w:t>(الف)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4572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Zar"/>
                                    <w:color w:val="auto"/>
                                    <w:lang w:val="en-US" w:bidi="fa-IR"/>
                                  </w:rPr>
                                  <w:t>(ب)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11.5pt;width:356.3pt;height:148.25pt" coordorigin="540,230" coordsize="7126,296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f8f8f8" stroked="f" o:allowincell="f" style="position:absolute;left:972;top:2844;width:6179;height:3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/>
                            <w:bCs/>
                            <w:rFonts w:ascii="Times New Roman" w:hAnsi="Times New Roman" w:eastAsia="Times New Roman" w:cs="Zar"/>
                            <w:color w:val="00CCFF"/>
                            <w:lang w:val="en-US" w:bidi="fa-IR"/>
                          </w:rPr>
                          <w:t xml:space="preserve">شکل 3-24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Zar"/>
                            <w:color w:val="auto"/>
                            <w:lang w:val="en-US" w:bidi="fa-IR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Zar"/>
                            <w:color w:val="auto"/>
                            <w:lang w:val="en-US" w:bidi="fa-IR"/>
                          </w:rPr>
                          <w:t>جريان در دريچه‎ي کشويي قايم؛ الف) جريان آزاد، ب) جريان مستغرق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070707"/>
                  <v:stroke color="#3465a4" joinstyle="round" endcap="flat"/>
                  <w10:wrap type="none"/>
                </v:shape>
                <v:group id="shape_0" style="position:absolute;left:540;top:230;width:7126;height:2143">
                  <v:group id="shape_0" style="position:absolute;left:5039;top:230;width:2626;height:2110">
                    <v:group id="shape_0" style="position:absolute;left:5247;top:606;width:2419;height:1504">
                      <v:shape id="shape_0" coordsize="944,183" path="m944,0l937,180l0,183l295,153l501,135l659,120l772,90l862,45e" fillcolor="#afe1ff" stroked="f" o:allowincell="f" style="position:absolute;left:5795;top:756;width:710;height:145;mso-wrap-style:none;v-text-anchor:middle">
                        <v:fill o:detectmouseclick="t" type="solid" color2="#501e00"/>
                        <v:stroke color="#3465a4" joinstyle="round" endcap="flat"/>
                        <w10:wrap type="none"/>
                      </v:shape>
                      <v:group id="shape_0" style="position:absolute;left:5536;top:787;width:1709;height:932">
                        <v:shapetype id="_x0000_t5" coordsize="21600,21600" o:spt="5" adj="10800" path="m,21600l@0,l21600,21600xe">
                          <v:stroke joinstyle="miter"/>
                          <v:formulas>
                            <v:f eqn="val #0"/>
                            <v:f eqn="prod 1 @0 2"/>
                            <v:f eqn="sum @1 10800 0"/>
                          </v:formulas>
                          <v:path gradientshapeok="t" o:connecttype="rect" textboxrect="@1,10800,@2,21600"/>
                          <v:handles>
                            <v:h position="@0,0"/>
                          </v:handles>
                        </v:shapetype>
                        <v:shape id="shape_0" fillcolor="black" stroked="t" o:allowincell="f" style="position:absolute;left:5536;top:787;width:93;height:101;flip:y;mso-wrap-style:none;v-text-anchor:middle" type="_x0000_t5">
                          <v:fill o:detectmouseclick="t" type="solid" color2="white"/>
                          <v:stroke color="black" weight="9360" joinstyle="miter" endcap="flat"/>
                          <w10:wrap type="none"/>
                        </v:shape>
                        <v:shape id="shape_0" fillcolor="black" stroked="t" o:allowincell="f" style="position:absolute;left:7151;top:1616;width:93;height:101;flip:y;mso-wrap-style:none;v-text-anchor:middle" type="_x0000_t5">
                          <v:fill o:detectmouseclick="t" type="solid" color2="white"/>
                          <v:stroke color="black" weight="9360" joinstyle="miter" endcap="flat"/>
                          <w10:wrap type="none"/>
                        </v:shape>
                      </v:group>
                      <v:shape id="shape_0" coordsize="2367,1121" path="m2367,846l2367,1108l0,1121l0,2l1227,0l1227,664l1262,713l1296,748l1361,784l1445,817l1558,835l1655,840e" fillcolor="#afe1ff" stroked="f" o:allowincell="f" style="position:absolute;left:5274;top:887;width:2366;height:1120;mso-wrap-style:none;v-text-anchor:middle">
                        <v:fill o:detectmouseclick="t" type="solid" color2="#501e00"/>
                        <v:stroke color="#3465a4" joinstyle="round" endcap="flat"/>
                        <w10:wrap type="none"/>
                      </v:shape>
                      <v:group id="shape_0" style="position:absolute;left:5247;top:2011;width:2419;height:99">
                        <v:line id="shape_0" from="5258,2011" to="7666,2011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group id="shape_0" style="position:absolute;left:5247;top:2018;width:2407;height:91">
                          <v:group id="shape_0" style="position:absolute;left:6454;top:2018;width:1200;height:90">
                            <v:line id="shape_0" from="7589,2018" to="7654,2108" stroked="t" o:allowincell="f" style="position:absolute;flip:x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7523,2018" to="7588,2108" stroked="t" o:allowincell="f" style="position:absolute;flip:x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7456,2018" to="7521,2108" stroked="t" o:allowincell="f" style="position:absolute;flip:x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7389,2018" to="7454,2108" stroked="t" o:allowincell="f" style="position:absolute;flip:x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7322,2018" to="7387,2108" stroked="t" o:allowincell="f" style="position:absolute;flip:x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7256,2018" to="7321,2108" stroked="t" o:allowincell="f" style="position:absolute;flip:x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7188,2018" to="7253,2108" stroked="t" o:allowincell="f" style="position:absolute;flip:x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7122,2018" to="7187,2108" stroked="t" o:allowincell="f" style="position:absolute;flip:x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7055,2018" to="7120,2108" stroked="t" o:allowincell="f" style="position:absolute;flip:x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6989,2018" to="7054,2108" stroked="t" o:allowincell="f" style="position:absolute;flip:x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6921,2018" to="6986,2108" stroked="t" o:allowincell="f" style="position:absolute;flip:x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6854,2018" to="6919,2108" stroked="t" o:allowincell="f" style="position:absolute;flip:x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6788,2018" to="6853,2108" stroked="t" o:allowincell="f" style="position:absolute;flip:x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6722,2018" to="6787,2108" stroked="t" o:allowincell="f" style="position:absolute;flip:x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6654,2018" to="6719,2108" stroked="t" o:allowincell="f" style="position:absolute;flip:x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6587,2018" to="6652,2108" stroked="t" o:allowincell="f" style="position:absolute;flip:x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6520,2018" to="6585,2108" stroked="t" o:allowincell="f" style="position:absolute;flip:x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6454,2018" to="6519,2108" stroked="t" o:allowincell="f" style="position:absolute;flip:x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</v:group>
                          <v:group id="shape_0" style="position:absolute;left:5247;top:2019;width:1200;height:90">
                            <v:line id="shape_0" from="6382,2019" to="6447,2109" stroked="t" o:allowincell="f" style="position:absolute;flip:x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6316,2019" to="6381,2109" stroked="t" o:allowincell="f" style="position:absolute;flip:x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6249,2019" to="6314,2109" stroked="t" o:allowincell="f" style="position:absolute;flip:x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6182,2019" to="6247,2109" stroked="t" o:allowincell="f" style="position:absolute;flip:x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6115,2019" to="6180,2109" stroked="t" o:allowincell="f" style="position:absolute;flip:x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6049,2019" to="6114,2109" stroked="t" o:allowincell="f" style="position:absolute;flip:x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5981,2019" to="6046,2109" stroked="t" o:allowincell="f" style="position:absolute;flip:x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5915,2019" to="5980,2109" stroked="t" o:allowincell="f" style="position:absolute;flip:x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5848,2019" to="5913,2109" stroked="t" o:allowincell="f" style="position:absolute;flip:x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5782,2019" to="5847,2109" stroked="t" o:allowincell="f" style="position:absolute;flip:x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5714,2019" to="5779,2109" stroked="t" o:allowincell="f" style="position:absolute;flip:x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5647,2019" to="5712,2109" stroked="t" o:allowincell="f" style="position:absolute;flip:x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5581,2019" to="5646,2109" stroked="t" o:allowincell="f" style="position:absolute;flip:x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5515,2019" to="5580,2109" stroked="t" o:allowincell="f" style="position:absolute;flip:x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5447,2019" to="5512,2109" stroked="t" o:allowincell="f" style="position:absolute;flip:x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5380,2019" to="5445,2109" stroked="t" o:allowincell="f" style="position:absolute;flip:x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5313,2019" to="5378,2109" stroked="t" o:allowincell="f" style="position:absolute;flip:x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5247,2019" to="5312,2109" stroked="t" o:allowincell="f" style="position:absolute;flip:x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</v:group>
                        </v:group>
                      </v:group>
                      <v:group id="shape_0" style="position:absolute;left:6508;top:606;width:72;height:946">
                        <v:group id="shape_0" style="position:absolute;left:6511;top:622;width:66;height:844">
                          <v:group id="shape_0" style="position:absolute;left:6511;top:1020;width:66;height:446">
                            <v:line id="shape_0" from="6511,1417" to="6577,1465" stroked="t" o:allowincell="f" style="position:absolute;flip:xy">
                              <v:stroke color="black" weight="3240" joinstyle="miter" endcap="flat"/>
                              <v:fill o:detectmouseclick="t" on="false"/>
                              <w10:wrap type="none"/>
                            </v:line>
                            <v:line id="shape_0" from="6511,1367" to="6577,1416" stroked="t" o:allowincell="f" style="position:absolute;flip:xy">
                              <v:stroke color="black" weight="3240" joinstyle="miter" endcap="flat"/>
                              <v:fill o:detectmouseclick="t" on="false"/>
                              <w10:wrap type="none"/>
                            </v:line>
                            <v:line id="shape_0" from="6511,1317" to="6577,1365" stroked="t" o:allowincell="f" style="position:absolute;flip:xy">
                              <v:stroke color="black" weight="3240" joinstyle="miter" endcap="flat"/>
                              <v:fill o:detectmouseclick="t" on="false"/>
                              <w10:wrap type="none"/>
                            </v:line>
                            <v:line id="shape_0" from="6511,1268" to="6577,1316" stroked="t" o:allowincell="f" style="position:absolute;flip:xy">
                              <v:stroke color="black" weight="3240" joinstyle="miter" endcap="flat"/>
                              <v:fill o:detectmouseclick="t" on="false"/>
                              <w10:wrap type="none"/>
                            </v:line>
                            <v:line id="shape_0" from="6511,1218" to="6577,1266" stroked="t" o:allowincell="f" style="position:absolute;flip:xy">
                              <v:stroke color="black" weight="3240" joinstyle="miter" endcap="flat"/>
                              <v:fill o:detectmouseclick="t" on="false"/>
                              <w10:wrap type="none"/>
                            </v:line>
                            <v:line id="shape_0" from="6511,1169" to="6577,1218" stroked="t" o:allowincell="f" style="position:absolute;flip:xy">
                              <v:stroke color="black" weight="3240" joinstyle="miter" endcap="flat"/>
                              <v:fill o:detectmouseclick="t" on="false"/>
                              <w10:wrap type="none"/>
                            </v:line>
                            <v:line id="shape_0" from="6511,1118" to="6577,1166" stroked="t" o:allowincell="f" style="position:absolute;flip:xy">
                              <v:stroke color="black" weight="3240" joinstyle="miter" endcap="flat"/>
                              <v:fill o:detectmouseclick="t" on="false"/>
                              <w10:wrap type="none"/>
                            </v:line>
                            <v:line id="shape_0" from="6511,1069" to="6577,1117" stroked="t" o:allowincell="f" style="position:absolute;flip:xy">
                              <v:stroke color="black" weight="3240" joinstyle="miter" endcap="flat"/>
                              <v:fill o:detectmouseclick="t" on="false"/>
                              <w10:wrap type="none"/>
                            </v:line>
                            <v:line id="shape_0" from="6511,1020" to="6577,1068" stroked="t" o:allowincell="f" style="position:absolute;flip:xy">
                              <v:stroke color="black" weight="3240" joinstyle="miter" endcap="flat"/>
                              <v:fill o:detectmouseclick="t" on="false"/>
                              <w10:wrap type="none"/>
                            </v:line>
                          </v:group>
                          <v:group id="shape_0" style="position:absolute;left:6511;top:622;width:66;height:396">
                            <v:line id="shape_0" from="6511,970" to="6577,1018" stroked="t" o:allowincell="f" style="position:absolute;flip:xy">
                              <v:stroke color="black" weight="3240" joinstyle="miter" endcap="flat"/>
                              <v:fill o:detectmouseclick="t" on="false"/>
                              <w10:wrap type="none"/>
                            </v:line>
                            <v:line id="shape_0" from="6511,920" to="6577,969" stroked="t" o:allowincell="f" style="position:absolute;flip:xy">
                              <v:stroke color="black" weight="3240" joinstyle="miter" endcap="flat"/>
                              <v:fill o:detectmouseclick="t" on="false"/>
                              <w10:wrap type="none"/>
                            </v:line>
                            <v:line id="shape_0" from="6511,870" to="6577,918" stroked="t" o:allowincell="f" style="position:absolute;flip:xy">
                              <v:stroke color="black" weight="3240" joinstyle="miter" endcap="flat"/>
                              <v:fill o:detectmouseclick="t" on="false"/>
                              <w10:wrap type="none"/>
                            </v:line>
                            <v:line id="shape_0" from="6511,820" to="6577,868" stroked="t" o:allowincell="f" style="position:absolute;flip:xy">
                              <v:stroke color="black" weight="3240" joinstyle="miter" endcap="flat"/>
                              <v:fill o:detectmouseclick="t" on="false"/>
                              <w10:wrap type="none"/>
                            </v:line>
                            <v:line id="shape_0" from="6511,771" to="6577,819" stroked="t" o:allowincell="f" style="position:absolute;flip:xy">
                              <v:stroke color="black" weight="3240" joinstyle="miter" endcap="flat"/>
                              <v:fill o:detectmouseclick="t" on="false"/>
                              <w10:wrap type="none"/>
                            </v:line>
                            <v:line id="shape_0" from="6511,721" to="6577,770" stroked="t" o:allowincell="f" style="position:absolute;flip:xy">
                              <v:stroke color="black" weight="3240" joinstyle="miter" endcap="flat"/>
                              <v:fill o:detectmouseclick="t" on="false"/>
                              <w10:wrap type="none"/>
                            </v:line>
                            <v:line id="shape_0" from="6511,671" to="6577,719" stroked="t" o:allowincell="f" style="position:absolute;flip:xy">
                              <v:stroke color="black" weight="3240" joinstyle="miter" endcap="flat"/>
                              <v:fill o:detectmouseclick="t" on="false"/>
                              <w10:wrap type="none"/>
                            </v:line>
                            <v:line id="shape_0" from="6511,622" to="6577,670" stroked="t" o:allowincell="f" style="position:absolute;flip:xy">
                              <v:stroke color="black" weight="3240" joinstyle="miter" endcap="flat"/>
                              <v:fill o:detectmouseclick="t" on="false"/>
                              <w10:wrap type="none"/>
                            </v:line>
                          </v:group>
                        </v:group>
                        <v:group id="shape_0" style="position:absolute;left:6508;top:606;width:72;height:946">
                          <v:line id="shape_0" from="6576,614" to="6576,1447" stroked="t" o:allowincell="f" style="position:absolute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6512,606" to="6512,1552" stroked="t" o:allowincell="f" style="position:absolute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6512,1417" to="6579,1534" stroked="t" o:allowincell="f" style="position:absolute;flip:y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6508,622" to="6580,622" stroked="t" o:allowincell="f" style="position:absolute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</v:group>
                    <v:group id="shape_0" style="position:absolute;left:5039;top:230;width:2521;height:2110">
                      <v:group id="shape_0" style="position:absolute;left:5330;top:257;width:1739;height:2082">
                        <v:group id="shape_0" style="position:absolute;left:5330;top:257;width:334;height:2082">
                          <v:shape id="shape_0" stroked="f" o:allowincell="f" style="position:absolute;left:5330;top:257;width:329;height:241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Times New Roman" w:cs="Zar"/>
                                      <w:color w:val="auto"/>
                                      <w:lang w:val="en-US" w:bidi="fa-IR"/>
                                    </w:rPr>
                                    <w:t>(1)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f" style="position:absolute;left:5334;top:2098;width:329;height:241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Times New Roman" w:cs="Zar"/>
                                      <w:color w:val="auto"/>
                                      <w:lang w:val="en-US" w:bidi="fa-IR"/>
                                    </w:rPr>
                                    <w:t>(1)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6747;top:1447;width:322;height:883">
                          <v:shape id="shape_0" stroked="f" o:allowincell="f" style="position:absolute;left:6747;top:2082;width:321;height:247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Times New Roman" w:cs="Zar"/>
                                      <w:color w:val="auto"/>
                                      <w:lang w:val="en-US" w:bidi="fa-IR"/>
                                    </w:rPr>
                                    <w:t>(2)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f" style="position:absolute;left:6747;top:1447;width:321;height:247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Times New Roman" w:cs="Zar"/>
                                      <w:color w:val="auto"/>
                                      <w:lang w:val="en-US" w:bidi="fa-IR"/>
                                    </w:rPr>
                                    <w:t>(2)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</v:group>
                      <v:group id="shape_0" style="position:absolute;left:5278;top:443;width:1169;height:349">
                        <v:shape id="shape_0" stroked="f" o:allowincell="f" style="position:absolute;left:5589;top:443;width:799;height:348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Zar"/>
                                    <w:color w:val="auto"/>
                                    <w:lang w:val="en-US" w:bidi="fa-IR"/>
                                  </w:rPr>
                                  <w:t>خط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vertAlign w:val="subscript"/>
                                    <w:rFonts w:ascii="Times New Roman" w:hAnsi="Times New Roman" w:eastAsia="Times New Roman" w:cs="Zar"/>
                                    <w:color w:val="auto"/>
                                    <w:lang w:val="en-US" w:bidi="fa-IR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Zar"/>
                                    <w:color w:val="auto"/>
                                    <w:lang w:val="en-US" w:bidi="fa-IR"/>
                                  </w:rPr>
                                  <w:t>انرژي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5278,759" to="6447,759" stroked="t" o:allowincell="f" style="position:absolute;flip:x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5341;top:888;width:326;height:1127">
                        <v:line id="shape_0" from="5499,888" to="5499,2015" stroked="t" o:allowincell="f" style="position:absolute">
                          <v:stroke color="black" weight="9360" startarrow="block" endarrow="block" startarrowwidth="narrow" startarrowlength="medium" endarrowwidth="narrow" endarrowlength="medium" joinstyle="miter" endcap="flat"/>
                          <v:fill o:detectmouseclick="t" on="false"/>
                          <w10:wrap type="none"/>
                        </v:line>
                        <v:shape id="shape_0" fillcolor="#afe1ff" stroked="f" o:allowincell="f" style="position:absolute;left:5341;top:1289;width:325;height:26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i/>
                                    <w:szCs w:val="18"/>
                                    <w:bCs/>
                                    <w:iCs/>
                                    <w:rFonts w:ascii="Times New Roman" w:hAnsi="Times New Roman" w:eastAsia="Times New Roman" w:cs="Zar"/>
                                    <w:color w:val="auto"/>
                                    <w:lang w:val="en-US" w:bidi="fa-IR"/>
                                  </w:rPr>
                                  <w:t>y</w:t>
                                </w:r>
                                <w:r>
                                  <w:rPr>
                                    <w:kern w:val="2"/>
                                    <w:sz w:val="18"/>
                                    <w:b/>
                                    <w:i/>
                                    <w:szCs w:val="18"/>
                                    <w:bCs/>
                                    <w:iCs/>
                                    <w:vertAlign w:val="subscript"/>
                                    <w:rFonts w:ascii="Times New Roman" w:hAnsi="Times New Roman" w:eastAsia="Times New Roman" w:cs="Zar"/>
                                    <w:color w:val="auto"/>
                                    <w:lang w:val="en-US" w:bidi="fa-IR"/>
                                  </w:rPr>
                                  <w:t>i</w:t>
                                </w:r>
                              </w:p>
                            </w:txbxContent>
                          </v:textbox>
                          <v:fill o:detectmouseclick="t" type="solid" color2="#501e00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6778;top:1725;width:782;height:285">
                        <v:shape id="shape_0" stroked="f" o:allowincell="f" style="position:absolute;left:6778;top:1743;width:781;height:262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i/>
                                    <w:szCs w:val="18"/>
                                    <w:bCs/>
                                    <w:iCs/>
                                    <w:rFonts w:ascii="Times New Roman" w:hAnsi="Times New Roman" w:eastAsia="Times New Roman" w:cs="Zar"/>
                                    <w:color w:val="auto"/>
                                    <w:lang w:val="en-US" w:bidi="fa-IR"/>
                                  </w:rPr>
                                  <w:t>y</w:t>
                                </w:r>
                                <w:r>
                                  <w:rPr>
                                    <w:kern w:val="2"/>
                                    <w:sz w:val="18"/>
                                    <w:b/>
                                    <w:i/>
                                    <w:szCs w:val="18"/>
                                    <w:bCs/>
                                    <w:iCs/>
                                    <w:vertAlign w:val="subscript"/>
                                    <w:rFonts w:ascii="Times New Roman" w:hAnsi="Times New Roman" w:eastAsia="Times New Roman" w:cs="Zar"/>
                                    <w:color w:val="auto"/>
                                    <w:lang w:val="en-US" w:bidi="fa-IR"/>
                                  </w:rPr>
                                  <w:t>d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6966,1725" to="6966,2010" stroked="t" o:allowincell="f" style="position:absolute">
                          <v:stroke color="black" weight="9360" startarrow="block" endarrow="block" startarrowwidth="narrow" startarrowlength="medium" endarrowwidth="narrow" endarrowlength="medium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6119;top:1548;width:423;height:467">
                        <v:line id="shape_0" from="6508,1548" to="6508,2015" stroked="t" o:allowincell="f" style="position:absolute">
                          <v:stroke color="black" weight="9360" startarrow="block" endarrow="block" startarrowwidth="narrow" startarrowlength="medium" endarrowwidth="narrow" endarrowlength="medium" joinstyle="miter" endcap="flat"/>
                          <v:fill o:detectmouseclick="t" on="false"/>
                          <w10:wrap type="none"/>
                        </v:line>
                        <v:shape id="shape_0" stroked="f" o:allowincell="f" style="position:absolute;left:6119;top:1670;width:422;height:30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i/>
                                    <w:szCs w:val="18"/>
                                    <w:bCs/>
                                    <w:iCs/>
                                    <w:rFonts w:ascii="Times New Roman" w:hAnsi="Times New Roman" w:eastAsia="Times New Roman" w:cs="Zar"/>
                                    <w:color w:val="auto"/>
                                    <w:lang w:val="en-US" w:bidi="fa-IR"/>
                                  </w:rPr>
                                  <w:t>w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039;top:230;width:462;height:603">
                        <v:line id="shape_0" from="5325,623" to="5451,833" stroked="t" o:allowincell="f" style="position:absolute">
                          <v:stroke color="black" weight="9360" endarrow="block" endarrowwidth="narrow" endarrowlength="medium" joinstyle="miter" endcap="flat"/>
                          <v:fill o:detectmouseclick="t" on="false"/>
                          <w10:wrap type="none"/>
                        </v:line>
                        <v:shapetype id="_x0000_t75" coordsize="21600,21600" o:spt="75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shape_0" stroked="f" o:allowincell="f" style="position:absolute;left:5039;top:230;width:320;height:598;mso-wrap-style:none;v-text-anchor:middle" type="_x0000_t75">
                          <v:imagedata r:id="rId3" o:detectmouseclick="t"/>
                          <v:stroke color="#3465a4" joinstyle="round" endcap="flat"/>
                          <w10:wrap type="none"/>
                        </v:shape>
                        <v:line id="shape_0" from="5499,464" to="5502,765" stroked="t" o:allowincell="f" style="position:absolute;flip:x">
                          <v:stroke color="black" weight="9360" endarrow="block" endarrowwidth="narrow" endarrowlength="medium" joinstyle="miter" endcap="flat"/>
                          <v:fill o:detectmouseclick="t" on="false"/>
                          <w10:wrap type="none"/>
                        </v:line>
                      </v:group>
                    </v:group>
                  </v:group>
                  <v:group id="shape_0" style="position:absolute;left:540;top:360;width:3161;height:2013">
                    <v:group id="shape_0" style="position:absolute;left:540;top:562;width:3161;height:1529">
                      <v:shape id="shape_0" coordsize="3031,1401" path="m3031,680l2321,665l2200,689l2104,725l2014,767l1921,797l1765,809l1570,809l1408,809l1391,845l1347,1064l1054,1064l1338,1056l1334,0l176,3l0,3l0,1401l3031,1393l3031,680xe" fillcolor="#afe1ff" stroked="f" o:allowincell="f" style="position:absolute;left:540;top:678;width:3149;height:1316;mso-wrap-style:none;v-text-anchor:middle">
                        <v:fill o:detectmouseclick="t" type="solid" color2="#501e00"/>
                        <v:stroke color="#3465a4" joinstyle="round" endcap="flat"/>
                        <w10:wrap type="none"/>
                      </v:shape>
                      <v:group id="shape_0" style="position:absolute;left:1153;top:562;width:2461;height:747">
                        <v:shape id="shape_0" fillcolor="black" stroked="t" o:allowincell="f" style="position:absolute;left:1153;top:563;width:128;height:120;flip:y;mso-wrap-style:none;v-text-anchor:middle" type="_x0000_t5">
                          <v:fill o:detectmouseclick="t" type="solid" color2="white"/>
                          <v:stroke color="black" weight="9360" joinstyle="miter" endcap="flat"/>
                          <w10:wrap type="none"/>
                        </v:shape>
                        <v:shape id="shape_0" fillcolor="black" stroked="t" o:allowincell="f" style="position:absolute;left:3484;top:1189;width:128;height:120;flip:y;mso-wrap-style:none;v-text-anchor:middle" type="_x0000_t5">
                          <v:fill o:detectmouseclick="t" type="solid" color2="white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1922;top:609;width:67;height:1057">
                        <v:group id="shape_0" style="position:absolute;left:1925;top:627;width:62;height:941">
                          <v:group id="shape_0" style="position:absolute;left:1925;top:1071;width:62;height:497">
                            <v:line id="shape_0" from="1925,1514" to="1987,1568" stroked="t" o:allowincell="f" style="position:absolute;flip:xy">
                              <v:stroke color="black" weight="3240" joinstyle="miter" endcap="flat"/>
                              <v:fill o:detectmouseclick="t" on="false"/>
                              <w10:wrap type="none"/>
                            </v:line>
                            <v:line id="shape_0" from="1925,1458" to="1987,1513" stroked="t" o:allowincell="f" style="position:absolute;flip:xy">
                              <v:stroke color="black" weight="3240" joinstyle="miter" endcap="flat"/>
                              <v:fill o:detectmouseclick="t" on="false"/>
                              <w10:wrap type="none"/>
                            </v:line>
                            <v:line id="shape_0" from="1925,1402" to="1987,1456" stroked="t" o:allowincell="f" style="position:absolute;flip:xy">
                              <v:stroke color="black" weight="3240" joinstyle="miter" endcap="flat"/>
                              <v:fill o:detectmouseclick="t" on="false"/>
                              <w10:wrap type="none"/>
                            </v:line>
                            <v:line id="shape_0" from="1925,1347" to="1987,1401" stroked="t" o:allowincell="f" style="position:absolute;flip:xy">
                              <v:stroke color="black" weight="3240" joinstyle="miter" endcap="flat"/>
                              <v:fill o:detectmouseclick="t" on="false"/>
                              <w10:wrap type="none"/>
                            </v:line>
                            <v:line id="shape_0" from="1925,1292" to="1987,1346" stroked="t" o:allowincell="f" style="position:absolute;flip:xy">
                              <v:stroke color="black" weight="3240" joinstyle="miter" endcap="flat"/>
                              <v:fill o:detectmouseclick="t" on="false"/>
                              <w10:wrap type="none"/>
                            </v:line>
                            <v:line id="shape_0" from="1925,1237" to="1987,1292" stroked="t" o:allowincell="f" style="position:absolute;flip:xy">
                              <v:stroke color="black" weight="3240" joinstyle="miter" endcap="flat"/>
                              <v:fill o:detectmouseclick="t" on="false"/>
                              <w10:wrap type="none"/>
                            </v:line>
                            <v:line id="shape_0" from="1925,1181" to="1987,1235" stroked="t" o:allowincell="f" style="position:absolute;flip:xy">
                              <v:stroke color="black" weight="3240" joinstyle="miter" endcap="flat"/>
                              <v:fill o:detectmouseclick="t" on="false"/>
                              <w10:wrap type="none"/>
                            </v:line>
                            <v:line id="shape_0" from="1925,1126" to="1987,1180" stroked="t" o:allowincell="f" style="position:absolute;flip:xy">
                              <v:stroke color="black" weight="3240" joinstyle="miter" endcap="flat"/>
                              <v:fill o:detectmouseclick="t" on="false"/>
                              <w10:wrap type="none"/>
                            </v:line>
                            <v:line id="shape_0" from="1925,1071" to="1987,1125" stroked="t" o:allowincell="f" style="position:absolute;flip:xy">
                              <v:stroke color="black" weight="3240" joinstyle="miter" endcap="flat"/>
                              <v:fill o:detectmouseclick="t" on="false"/>
                              <w10:wrap type="none"/>
                            </v:line>
                          </v:group>
                          <v:group id="shape_0" style="position:absolute;left:1925;top:627;width:62;height:442">
                            <v:line id="shape_0" from="1925,1015" to="1987,1069" stroked="t" o:allowincell="f" style="position:absolute;flip:xy">
                              <v:stroke color="black" weight="3240" joinstyle="miter" endcap="flat"/>
                              <v:fill o:detectmouseclick="t" on="false"/>
                              <w10:wrap type="none"/>
                            </v:line>
                            <v:line id="shape_0" from="1925,959" to="1987,1014" stroked="t" o:allowincell="f" style="position:absolute;flip:xy">
                              <v:stroke color="black" weight="3240" joinstyle="miter" endcap="flat"/>
                              <v:fill o:detectmouseclick="t" on="false"/>
                              <w10:wrap type="none"/>
                            </v:line>
                            <v:line id="shape_0" from="1925,903" to="1987,957" stroked="t" o:allowincell="f" style="position:absolute;flip:xy">
                              <v:stroke color="black" weight="3240" joinstyle="miter" endcap="flat"/>
                              <v:fill o:detectmouseclick="t" on="false"/>
                              <w10:wrap type="none"/>
                            </v:line>
                            <v:line id="shape_0" from="1925,848" to="1987,902" stroked="t" o:allowincell="f" style="position:absolute;flip:xy">
                              <v:stroke color="black" weight="3240" joinstyle="miter" endcap="flat"/>
                              <v:fill o:detectmouseclick="t" on="false"/>
                              <w10:wrap type="none"/>
                            </v:line>
                            <v:line id="shape_0" from="1925,793" to="1987,847" stroked="t" o:allowincell="f" style="position:absolute;flip:xy">
                              <v:stroke color="black" weight="3240" joinstyle="miter" endcap="flat"/>
                              <v:fill o:detectmouseclick="t" on="false"/>
                              <w10:wrap type="none"/>
                            </v:line>
                            <v:line id="shape_0" from="1925,738" to="1987,793" stroked="t" o:allowincell="f" style="position:absolute;flip:xy">
                              <v:stroke color="black" weight="3240" joinstyle="miter" endcap="flat"/>
                              <v:fill o:detectmouseclick="t" on="false"/>
                              <w10:wrap type="none"/>
                            </v:line>
                            <v:line id="shape_0" from="1925,682" to="1987,736" stroked="t" o:allowincell="f" style="position:absolute;flip:xy">
                              <v:stroke color="black" weight="3240" joinstyle="miter" endcap="flat"/>
                              <v:fill o:detectmouseclick="t" on="false"/>
                              <w10:wrap type="none"/>
                            </v:line>
                            <v:line id="shape_0" from="1925,627" to="1987,681" stroked="t" o:allowincell="f" style="position:absolute;flip:xy">
                              <v:stroke color="black" weight="3240" joinstyle="miter" endcap="flat"/>
                              <v:fill o:detectmouseclick="t" on="false"/>
                              <w10:wrap type="none"/>
                            </v:line>
                          </v:group>
                        </v:group>
                        <v:group id="shape_0" style="position:absolute;left:1922;top:609;width:67;height:1057">
                          <v:line id="shape_0" from="1987,617" to="1987,1547" stroked="t" o:allowincell="f" style="position:absolute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1926,609" to="1926,1666" stroked="t" o:allowincell="f" style="position:absolute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1926,1515" to="1989,1646" stroked="t" o:allowincell="f" style="position:absolute;flip:y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1922,626" to="1989,626" stroked="t" o:allowincell="f" style="position:absolute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group id="shape_0" style="position:absolute;left:540;top:2003;width:3161;height:88">
                        <v:line id="shape_0" from="566,2003" to="3700,2003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group id="shape_0" style="position:absolute;left:540;top:2015;width:3139;height:76">
                          <v:group id="shape_0" style="position:absolute;left:2114;top:2015;width:1565;height:75">
                            <v:line id="shape_0" from="3593,2015" to="3679,2090" stroked="t" o:allowincell="f" style="position:absolute;flip:x">
                              <v:stroke color="black" weight="3240" joinstyle="miter" endcap="flat"/>
                              <v:fill o:detectmouseclick="t" on="false"/>
                              <w10:wrap type="none"/>
                            </v:line>
                            <v:line id="shape_0" from="3506,2015" to="3592,2090" stroked="t" o:allowincell="f" style="position:absolute;flip:x">
                              <v:stroke color="black" weight="3240" joinstyle="miter" endcap="flat"/>
                              <v:fill o:detectmouseclick="t" on="false"/>
                              <w10:wrap type="none"/>
                            </v:line>
                            <v:line id="shape_0" from="3419,2015" to="3505,2090" stroked="t" o:allowincell="f" style="position:absolute;flip:x">
                              <v:stroke color="black" weight="3240" joinstyle="miter" endcap="flat"/>
                              <v:fill o:detectmouseclick="t" on="false"/>
                              <w10:wrap type="none"/>
                            </v:line>
                            <v:line id="shape_0" from="3332,2015" to="3418,2090" stroked="t" o:allowincell="f" style="position:absolute;flip:x">
                              <v:stroke color="black" weight="3240" joinstyle="miter" endcap="flat"/>
                              <v:fill o:detectmouseclick="t" on="false"/>
                              <w10:wrap type="none"/>
                            </v:line>
                            <v:line id="shape_0" from="3245,2015" to="3331,2090" stroked="t" o:allowincell="f" style="position:absolute;flip:x">
                              <v:stroke color="black" weight="3240" joinstyle="miter" endcap="flat"/>
                              <v:fill o:detectmouseclick="t" on="false"/>
                              <w10:wrap type="none"/>
                            </v:line>
                            <v:line id="shape_0" from="3158,2015" to="3244,2090" stroked="t" o:allowincell="f" style="position:absolute;flip:x">
                              <v:stroke color="black" weight="3240" joinstyle="miter" endcap="flat"/>
                              <v:fill o:detectmouseclick="t" on="false"/>
                              <w10:wrap type="none"/>
                            </v:line>
                            <v:line id="shape_0" from="3070,2015" to="3156,2090" stroked="t" o:allowincell="f" style="position:absolute;flip:x">
                              <v:stroke color="black" weight="3240" joinstyle="miter" endcap="flat"/>
                              <v:fill o:detectmouseclick="t" on="false"/>
                              <w10:wrap type="none"/>
                            </v:line>
                            <v:line id="shape_0" from="2983,2015" to="3069,2090" stroked="t" o:allowincell="f" style="position:absolute;flip:x">
                              <v:stroke color="black" weight="3240" joinstyle="miter" endcap="flat"/>
                              <v:fill o:detectmouseclick="t" on="false"/>
                              <w10:wrap type="none"/>
                            </v:line>
                            <v:line id="shape_0" from="2896,2015" to="2982,2090" stroked="t" o:allowincell="f" style="position:absolute;flip:x">
                              <v:stroke color="black" weight="3240" joinstyle="miter" endcap="flat"/>
                              <v:fill o:detectmouseclick="t" on="false"/>
                              <w10:wrap type="none"/>
                            </v:line>
                            <v:line id="shape_0" from="2809,2015" to="2895,2090" stroked="t" o:allowincell="f" style="position:absolute;flip:x">
                              <v:stroke color="black" weight="3240" joinstyle="miter" endcap="flat"/>
                              <v:fill o:detectmouseclick="t" on="false"/>
                              <w10:wrap type="none"/>
                            </v:line>
                            <v:line id="shape_0" from="2722,2015" to="2808,2090" stroked="t" o:allowincell="f" style="position:absolute;flip:x">
                              <v:stroke color="black" weight="3240" joinstyle="miter" endcap="flat"/>
                              <v:fill o:detectmouseclick="t" on="false"/>
                              <w10:wrap type="none"/>
                            </v:line>
                            <v:line id="shape_0" from="2635,2015" to="2721,2090" stroked="t" o:allowincell="f" style="position:absolute;flip:x">
                              <v:stroke color="black" weight="3240" joinstyle="miter" endcap="flat"/>
                              <v:fill o:detectmouseclick="t" on="false"/>
                              <w10:wrap type="none"/>
                            </v:line>
                            <v:line id="shape_0" from="2548,2015" to="2634,2090" stroked="t" o:allowincell="f" style="position:absolute;flip:x">
                              <v:stroke color="black" weight="3240" joinstyle="miter" endcap="flat"/>
                              <v:fill o:detectmouseclick="t" on="false"/>
                              <w10:wrap type="none"/>
                            </v:line>
                            <v:line id="shape_0" from="2461,2015" to="2547,2090" stroked="t" o:allowincell="f" style="position:absolute;flip:x">
                              <v:stroke color="black" weight="3240" joinstyle="miter" endcap="flat"/>
                              <v:fill o:detectmouseclick="t" on="false"/>
                              <w10:wrap type="none"/>
                            </v:line>
                            <v:line id="shape_0" from="2374,2015" to="2460,2090" stroked="t" o:allowincell="f" style="position:absolute;flip:x">
                              <v:stroke color="black" weight="3240" joinstyle="miter" endcap="flat"/>
                              <v:fill o:detectmouseclick="t" on="false"/>
                              <w10:wrap type="none"/>
                            </v:line>
                            <v:line id="shape_0" from="2288,2015" to="2374,2090" stroked="t" o:allowincell="f" style="position:absolute;flip:x">
                              <v:stroke color="black" weight="3240" joinstyle="miter" endcap="flat"/>
                              <v:fill o:detectmouseclick="t" on="false"/>
                              <w10:wrap type="none"/>
                            </v:line>
                            <v:line id="shape_0" from="2200,2015" to="2286,2090" stroked="t" o:allowincell="f" style="position:absolute;flip:x">
                              <v:stroke color="black" weight="3240" joinstyle="miter" endcap="flat"/>
                              <v:fill o:detectmouseclick="t" on="false"/>
                              <w10:wrap type="none"/>
                            </v:line>
                            <v:line id="shape_0" from="2114,2015" to="2200,2090" stroked="t" o:allowincell="f" style="position:absolute;flip:x">
                              <v:stroke color="black" weight="3240" joinstyle="miter" endcap="flat"/>
                              <v:fill o:detectmouseclick="t" on="false"/>
                              <w10:wrap type="none"/>
                            </v:line>
                          </v:group>
                          <v:group id="shape_0" style="position:absolute;left:540;top:2016;width:1567;height:75">
                            <v:line id="shape_0" from="2021,2016" to="2107,2091" stroked="t" o:allowincell="f" style="position:absolute;flip:x">
                              <v:stroke color="black" weight="3240" joinstyle="miter" endcap="flat"/>
                              <v:fill o:detectmouseclick="t" on="false"/>
                              <w10:wrap type="none"/>
                            </v:line>
                            <v:line id="shape_0" from="1933,2016" to="2019,2091" stroked="t" o:allowincell="f" style="position:absolute;flip:x">
                              <v:stroke color="black" weight="3240" joinstyle="miter" endcap="flat"/>
                              <v:fill o:detectmouseclick="t" on="false"/>
                              <w10:wrap type="none"/>
                            </v:line>
                            <v:line id="shape_0" from="1846,2016" to="1932,2091" stroked="t" o:allowincell="f" style="position:absolute;flip:x">
                              <v:stroke color="black" weight="3240" joinstyle="miter" endcap="flat"/>
                              <v:fill o:detectmouseclick="t" on="false"/>
                              <w10:wrap type="none"/>
                            </v:line>
                            <v:line id="shape_0" from="1759,2016" to="1845,2091" stroked="t" o:allowincell="f" style="position:absolute;flip:x">
                              <v:stroke color="black" weight="3240" joinstyle="miter" endcap="flat"/>
                              <v:fill o:detectmouseclick="t" on="false"/>
                              <w10:wrap type="none"/>
                            </v:line>
                            <v:line id="shape_0" from="1672,2016" to="1758,2091" stroked="t" o:allowincell="f" style="position:absolute;flip:x">
                              <v:stroke color="black" weight="3240" joinstyle="miter" endcap="flat"/>
                              <v:fill o:detectmouseclick="t" on="false"/>
                              <w10:wrap type="none"/>
                            </v:line>
                            <v:line id="shape_0" from="1585,2016" to="1671,2091" stroked="t" o:allowincell="f" style="position:absolute;flip:x">
                              <v:stroke color="black" weight="3240" joinstyle="miter" endcap="flat"/>
                              <v:fill o:detectmouseclick="t" on="false"/>
                              <w10:wrap type="none"/>
                            </v:line>
                            <v:line id="shape_0" from="1497,2016" to="1583,2091" stroked="t" o:allowincell="f" style="position:absolute;flip:x">
                              <v:stroke color="black" weight="3240" joinstyle="miter" endcap="flat"/>
                              <v:fill o:detectmouseclick="t" on="false"/>
                              <w10:wrap type="none"/>
                            </v:line>
                            <v:line id="shape_0" from="1411,2016" to="1497,2091" stroked="t" o:allowincell="f" style="position:absolute;flip:x">
                              <v:stroke color="black" weight="3240" joinstyle="miter" endcap="flat"/>
                              <v:fill o:detectmouseclick="t" on="false"/>
                              <w10:wrap type="none"/>
                            </v:line>
                            <v:line id="shape_0" from="1323,2016" to="1409,2091" stroked="t" o:allowincell="f" style="position:absolute;flip:x">
                              <v:stroke color="black" weight="3240" joinstyle="miter" endcap="flat"/>
                              <v:fill o:detectmouseclick="t" on="false"/>
                              <w10:wrap type="none"/>
                            </v:line>
                            <v:line id="shape_0" from="1236,2016" to="1322,2091" stroked="t" o:allowincell="f" style="position:absolute;flip:x">
                              <v:stroke color="black" weight="3240" joinstyle="miter" endcap="flat"/>
                              <v:fill o:detectmouseclick="t" on="false"/>
                              <w10:wrap type="none"/>
                            </v:line>
                            <v:line id="shape_0" from="1149,2016" to="1235,2091" stroked="t" o:allowincell="f" style="position:absolute;flip:x">
                              <v:stroke color="black" weight="3240" joinstyle="miter" endcap="flat"/>
                              <v:fill o:detectmouseclick="t" on="false"/>
                              <w10:wrap type="none"/>
                            </v:line>
                            <v:line id="shape_0" from="1062,2016" to="1148,2091" stroked="t" o:allowincell="f" style="position:absolute;flip:x">
                              <v:stroke color="black" weight="3240" joinstyle="miter" endcap="flat"/>
                              <v:fill o:detectmouseclick="t" on="false"/>
                              <w10:wrap type="none"/>
                            </v:line>
                            <v:line id="shape_0" from="975,2016" to="1061,2091" stroked="t" o:allowincell="f" style="position:absolute;flip:x">
                              <v:stroke color="black" weight="3240" joinstyle="miter" endcap="flat"/>
                              <v:fill o:detectmouseclick="t" on="false"/>
                              <w10:wrap type="none"/>
                            </v:line>
                            <v:line id="shape_0" from="888,2016" to="974,2091" stroked="t" o:allowincell="f" style="position:absolute;flip:x">
                              <v:stroke color="black" weight="3240" joinstyle="miter" endcap="flat"/>
                              <v:fill o:detectmouseclick="t" on="false"/>
                              <w10:wrap type="none"/>
                            </v:line>
                            <v:line id="shape_0" from="801,2016" to="887,2091" stroked="t" o:allowincell="f" style="position:absolute;flip:x">
                              <v:stroke color="black" weight="3240" joinstyle="miter" endcap="flat"/>
                              <v:fill o:detectmouseclick="t" on="false"/>
                              <w10:wrap type="none"/>
                            </v:line>
                            <v:line id="shape_0" from="714,2016" to="800,2091" stroked="t" o:allowincell="f" style="position:absolute;flip:x">
                              <v:stroke color="black" weight="3240" joinstyle="miter" endcap="flat"/>
                              <v:fill o:detectmouseclick="t" on="false"/>
                              <w10:wrap type="none"/>
                            </v:line>
                            <v:line id="shape_0" from="627,2016" to="713,2091" stroked="t" o:allowincell="f" style="position:absolute;flip:x">
                              <v:stroke color="black" weight="3240" joinstyle="miter" endcap="flat"/>
                              <v:fill o:detectmouseclick="t" on="false"/>
                              <w10:wrap type="none"/>
                            </v:line>
                            <v:line id="shape_0" from="540,2016" to="626,2091" stroked="t" o:allowincell="f" style="position:absolute;flip:x">
                              <v:stroke color="black" weight="3240" joinstyle="miter" endcap="flat"/>
                              <v:fill o:detectmouseclick="t" on="false"/>
                              <w10:wrap type="none"/>
                            </v:line>
                          </v:group>
                        </v:group>
                      </v:group>
                    </v:group>
                    <v:group id="shape_0" style="position:absolute;left:566;top:360;width:2980;height:2013">
                      <v:group id="shape_0" style="position:absolute;left:934;top:1291;width:2062;height:513">
                        <v:shape id="shape_0" coordsize="960,480" path="m600,60c360,30,120,0,60,60c0,120,90,360,240,420c390,480,675,450,960,420e" stroked="t" o:allowincell="f" style="position:absolute;left:2112;top:1475;width:441;height:119;mso-wrap-style:none;v-text-anchor:middle">
                          <v:fill o:detectmouseclick="t" on="false"/>
                          <v:stroke color="black" weight="9360" endarrow="block" endarrowwidth="narrow" endarrowlength="medium" joinstyle="round" endcap="flat"/>
                          <w10:wrap type="none"/>
                        </v:shape>
                        <v:shape id="shape_0" coordsize="900,1" path="m0,0c0,0,450,0,900,0e" stroked="t" o:allowincell="f" style="position:absolute;left:934;top:1291;width:413;height:3;mso-wrap-style:none;v-text-anchor:middle">
                          <v:fill o:detectmouseclick="t" on="false"/>
                          <v:stroke color="black" weight="9360" endarrow="block" endarrowwidth="narrow" endarrowlength="medium" joinstyle="round" endcap="flat"/>
                          <w10:wrap type="none"/>
                        </v:shape>
                        <v:shape id="shape_0" coordsize="900,1" path="m0,0c195,0,390,0,540,0c690,0,795,0,900,0e" stroked="t" o:allowincell="f" style="position:absolute;left:2631;top:1793;width:365;height:10;mso-wrap-style:none;v-text-anchor:middle">
                          <v:fill o:detectmouseclick="t" on="false"/>
                          <v:stroke color="black" weight="9360" endarrow="block" endarrowwidth="narrow" endarrowlength="medium" joinstyle="round" endcap="flat"/>
                          <w10:wrap type="none"/>
                        </v:shape>
                      </v:group>
                      <v:group id="shape_0" style="position:absolute;left:3178;top:1320;width:303;height:675">
                        <v:line id="shape_0" from="3313,1320" to="3313,1995" stroked="t" o:allowincell="f" style="position:absolute">
                          <v:stroke color="black" weight="3240" startarrow="block" endarrow="block" startarrowwidth="narrow" startarrowlength="medium" endarrowwidth="narrow" endarrowlength="medium" joinstyle="miter" endcap="flat"/>
                          <v:fill o:detectmouseclick="t" on="false"/>
                          <w10:wrap type="none"/>
                        </v:line>
                        <v:shape id="shape_0" fillcolor="#afe1ff" stroked="f" o:allowincell="f" style="position:absolute;left:3178;top:1516;width:302;height:25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i/>
                                    <w:szCs w:val="20"/>
                                    <w:bCs/>
                                    <w:iCs/>
                                    <w:rFonts w:ascii="Times New Roman" w:hAnsi="Times New Roman" w:eastAsia="Times New Roman" w:cs="Zar"/>
                                    <w:color w:val="auto"/>
                                    <w:lang w:val="en-US" w:bidi="fa-IR"/>
                                  </w:rPr>
                                  <w:t>y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Zar"/>
                                    <w:color w:val="auto"/>
                                    <w:lang w:val="en-US" w:bidi="fa-IR"/>
                                  </w:rPr>
                                  <w:t>3</w:t>
                                </w:r>
                              </w:p>
                            </w:txbxContent>
                          </v:textbox>
                          <v:fill o:detectmouseclick="t" type="solid" color2="#501e00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621;top:688;width:302;height:1313">
                        <v:line id="shape_0" from="783,688" to="783,2001" stroked="t" o:allowincell="f" style="position:absolute">
                          <v:stroke color="black" weight="3240" startarrow="block" endarrow="block" startarrowwidth="narrow" startarrowlength="medium" endarrowwidth="narrow" endarrowlength="medium" joinstyle="miter" endcap="flat"/>
                          <v:fill o:detectmouseclick="t" on="false"/>
                          <w10:wrap type="none"/>
                        </v:line>
                        <v:shape id="shape_0" fillcolor="#afe1ff" stroked="f" o:allowincell="f" style="position:absolute;left:621;top:1160;width:301;height:22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i/>
                                    <w:szCs w:val="20"/>
                                    <w:bCs/>
                                    <w:iCs/>
                                    <w:rFonts w:ascii="Times New Roman" w:hAnsi="Times New Roman" w:eastAsia="Times New Roman" w:cs="Zar"/>
                                    <w:color w:val="auto"/>
                                    <w:lang w:val="en-US" w:bidi="fa-IR"/>
                                  </w:rPr>
                                  <w:t>y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i/>
                                    <w:szCs w:val="20"/>
                                    <w:bCs/>
                                    <w:iCs/>
                                    <w:vertAlign w:val="subscript"/>
                                    <w:rFonts w:ascii="Times New Roman" w:hAnsi="Times New Roman" w:eastAsia="Times New Roman" w:cs="Zar"/>
                                    <w:color w:val="auto"/>
                                    <w:lang w:val="en-US" w:bidi="fa-IR"/>
                                  </w:rPr>
                                  <w:t>i</w:t>
                                </w:r>
                              </w:p>
                            </w:txbxContent>
                          </v:textbox>
                          <v:fill o:detectmouseclick="t" type="solid" color2="#501e00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2094;top:1014;width:449;height:1359">
                        <v:shape id="shape_0" stroked="f" o:allowincell="f" style="position:absolute;left:2100;top:2080;width:441;height:292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vertAlign w:val="subscript"/>
                                    <w:szCs w:val="24"/>
                                    <w:rFonts w:ascii="Times New Roman" w:hAnsi="Times New Roman" w:eastAsia="Times New Roman" w:cs="Zar"/>
                                    <w:color w:val="auto"/>
                                    <w:lang w:val="en-US" w:bidi="fa-IR"/>
                                  </w:rPr>
                                  <w:t>(2)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2094;top:1014;width:441;height:292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vertAlign w:val="subscript"/>
                                    <w:szCs w:val="24"/>
                                    <w:rFonts w:ascii="Times New Roman" w:hAnsi="Times New Roman" w:eastAsia="Times New Roman" w:cs="Zar"/>
                                    <w:color w:val="auto"/>
                                    <w:lang w:val="en-US" w:bidi="fa-IR"/>
                                  </w:rPr>
                                  <w:t>(2)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2318,1319" to="2318,2204" stroked="t" o:allowincell="f" style="position:absolute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3098;top:958;width:449;height:1381">
                        <v:shape id="shape_0" stroked="f" o:allowincell="f" style="position:absolute;left:3105;top:2046;width:441;height:292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vertAlign w:val="subscript"/>
                                    <w:szCs w:val="24"/>
                                    <w:rFonts w:ascii="Times New Roman" w:hAnsi="Times New Roman" w:eastAsia="Times New Roman" w:cs="Zar"/>
                                    <w:color w:val="auto"/>
                                    <w:lang w:val="en-US" w:bidi="fa-IR"/>
                                  </w:rPr>
                                  <w:t>(3)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3098;top:958;width:441;height:292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vertAlign w:val="subscript"/>
                                    <w:szCs w:val="24"/>
                                    <w:rFonts w:ascii="Times New Roman" w:hAnsi="Times New Roman" w:eastAsia="Times New Roman" w:cs="Zar"/>
                                    <w:color w:val="auto"/>
                                    <w:lang w:val="en-US" w:bidi="fa-IR"/>
                                  </w:rPr>
                                  <w:t>(3)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66;top:360;width:447;height:1979">
                        <v:shape id="shape_0" stroked="f" o:allowincell="f" style="position:absolute;left:566;top:2046;width:441;height:292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vertAlign w:val="subscript"/>
                                    <w:szCs w:val="24"/>
                                    <w:rFonts w:ascii="Times New Roman" w:hAnsi="Times New Roman" w:eastAsia="Times New Roman" w:cs="Zar"/>
                                    <w:color w:val="auto"/>
                                    <w:lang w:val="en-US" w:bidi="fa-IR"/>
                                  </w:rPr>
                                  <w:t>(1)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572;top:360;width:441;height:292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vertAlign w:val="subscript"/>
                                    <w:szCs w:val="24"/>
                                    <w:rFonts w:ascii="Times New Roman" w:hAnsi="Times New Roman" w:eastAsia="Times New Roman" w:cs="Zar"/>
                                    <w:color w:val="auto"/>
                                    <w:lang w:val="en-US" w:bidi="fa-IR"/>
                                  </w:rPr>
                                  <w:t>(1)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1514;top:1399;width:436;height:870">
                        <v:line id="shape_0" from="1757,1399" to="1757,1667" stroked="t" o:allowincell="f" style="position:absolute">
                          <v:stroke color="black" weight="9360" endarrow="block" endarrowwidth="narrow" endarrowlength="medium" joinstyle="miter" endcap="flat"/>
                          <v:fill o:detectmouseclick="t" on="false"/>
                          <w10:wrap type="none"/>
                        </v:line>
                        <v:shape id="shape_0" fillcolor="#afe1ff" stroked="f" o:allowincell="f" style="position:absolute;left:1514;top:1730;width:435;height:18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i/>
                                    <w:szCs w:val="20"/>
                                    <w:bCs/>
                                    <w:iCs/>
                                    <w:rFonts w:ascii="Times New Roman" w:hAnsi="Times New Roman" w:eastAsia="Times New Roman" w:cs="Zar"/>
                                    <w:color w:val="auto"/>
                                    <w:lang w:val="en-US" w:bidi="fa-IR"/>
                                  </w:rPr>
                                  <w:t>w</w:t>
                                </w:r>
                              </w:p>
                            </w:txbxContent>
                          </v:textbox>
                          <v:fill o:detectmouseclick="t" type="solid" color2="#501e00"/>
                          <v:stroke color="#3465a4" joinstyle="round" endcap="flat"/>
                          <w10:wrap type="none"/>
                        </v:shape>
                        <v:line id="shape_0" from="1633,1669" to="1883,1669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757,2001" to="1757,2269" stroked="t" o:allowincell="f" style="position:absolute;flip:y">
                          <v:stroke color="black" weight="9360" endarrow="block" endarrowwidth="narrow" endarrowlength="medium" joinstyle="miter" endcap="flat"/>
                          <v:fill o:detectmouseclick="t" on="false"/>
                          <w10:wrap type="none"/>
                        </v:line>
                      </v:group>
                    </v:group>
                  </v:group>
                </v:group>
                <v:group id="shape_0" style="position:absolute;left:1441;top:2389;width:5219;height:378">
                  <v:shape id="shape_0" stroked="f" o:allowincell="f" style="position:absolute;left:5940;top:2407;width:71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Zar"/>
                              <w:color w:val="auto"/>
                              <w:lang w:val="en-US" w:bidi="fa-IR"/>
                            </w:rPr>
                            <w:t>(الف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1;top:2389;width:71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Zar"/>
                              <w:color w:val="auto"/>
                              <w:lang w:val="en-US" w:bidi="fa-IR"/>
                            </w:rPr>
                            <w:t>(ب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3T07:50:00Z</dcterms:created>
  <dc:creator>Chamani</dc:creator>
  <dc:description/>
  <cp:keywords/>
  <dc:language>en-US</dc:language>
  <cp:lastModifiedBy>Chamani</cp:lastModifiedBy>
  <dcterms:modified xsi:type="dcterms:W3CDTF">2010-09-11T16:20:00Z</dcterms:modified>
  <cp:revision>6</cp:revision>
  <dc:subject/>
  <dc:title/>
</cp:coreProperties>
</file>