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Zar"/>
          <w:lang w:bidi="fa-IR"/>
        </w:rPr>
      </w:pPr>
      <w:r>
        <w:rPr>
          <w:rFonts w:cs="Zar"/>
          <w:b/>
          <w:b/>
          <w:bCs/>
          <w:rtl w:val="true"/>
          <w:lang w:bidi="fa-IR"/>
        </w:rPr>
        <w:t xml:space="preserve">جدول </w:t>
      </w:r>
      <w:r>
        <w:rPr>
          <w:rFonts w:cs="Zar"/>
          <w:b/>
          <w:bCs/>
          <w:rtl w:val="true"/>
          <w:lang w:bidi="fa-IR"/>
        </w:rPr>
        <w:t>(</w:t>
      </w:r>
      <w:r>
        <w:rPr>
          <w:rFonts w:cs="Zar"/>
          <w:b/>
          <w:bCs/>
          <w:lang w:bidi="fa-IR"/>
        </w:rPr>
        <w:t>3</w:t>
      </w:r>
      <w:r>
        <w:rPr>
          <w:rFonts w:cs="Zar"/>
          <w:b/>
          <w:bCs/>
          <w:rtl w:val="true"/>
          <w:lang w:bidi="fa-IR"/>
        </w:rPr>
        <w:t>-</w:t>
      </w:r>
      <w:r>
        <w:rPr>
          <w:rFonts w:cs="Zar"/>
          <w:b/>
          <w:bCs/>
          <w:lang w:bidi="fa-IR"/>
        </w:rPr>
        <w:t>5</w:t>
      </w:r>
      <w:r>
        <w:rPr>
          <w:rFonts w:cs="Zar"/>
          <w:b/>
          <w:bCs/>
          <w:rtl w:val="true"/>
          <w:lang w:bidi="fa-IR"/>
        </w:rPr>
        <w:t>):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قادير ضريب سرريز،</w:t>
      </w:r>
      <w:r>
        <w:rPr>
          <w:rFonts w:cs="Zar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Zar"/>
          <w:b/>
          <w:bCs/>
          <w:i/>
          <w:iCs/>
          <w:lang w:bidi="fa-IR"/>
        </w:rPr>
        <w:t>C</w:t>
      </w:r>
      <w:r>
        <w:rPr>
          <w:rFonts w:cs="Zar"/>
          <w:b/>
          <w:bCs/>
          <w:i/>
          <w:iCs/>
          <w:vertAlign w:val="subscript"/>
          <w:lang w:bidi="fa-IR"/>
        </w:rPr>
        <w:t>d</w:t>
      </w:r>
      <w:r>
        <w:rPr>
          <w:rFonts w:cs="Zar"/>
          <w:rtl w:val="true"/>
          <w:lang w:bidi="fa-IR"/>
        </w:rPr>
        <w:t xml:space="preserve">. </w:t>
      </w:r>
    </w:p>
    <w:tbl>
      <w:tblPr>
        <w:bidiVisual w:val="true"/>
        <w:tblW w:w="7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8"/>
        <w:gridCol w:w="2214"/>
      </w:tblGrid>
      <w:tr>
        <w:trPr/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ascii="Symbol" w:hAnsi="Symbol" w:cs="Zar"/>
                <w:rtl w:val="true"/>
                <w:lang w:bidi="fa-IR"/>
              </w:rPr>
              <w:t>نوع</w:t>
            </w:r>
            <w:r>
              <w:rPr>
                <w:rFonts w:ascii="Symbol" w:hAnsi="Symbol" w:eastAsia="Symbol" w:cs="Symbol"/>
                <w:rtl w:val="true"/>
                <w:lang w:bidi="fa-IR"/>
              </w:rPr>
              <w:t xml:space="preserve"> </w:t>
            </w:r>
            <w:r>
              <w:rPr>
                <w:rFonts w:ascii="Symbol" w:hAnsi="Symbol" w:cs="Zar"/>
                <w:rtl w:val="true"/>
                <w:lang w:bidi="fa-IR"/>
              </w:rPr>
              <w:t>سرريز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  <w:b/>
                <w:bCs/>
                <w:i/>
                <w:iCs/>
                <w:lang w:bidi="fa-IR"/>
              </w:rPr>
              <w:t>C</w:t>
            </w:r>
            <w:r>
              <w:rPr>
                <w:rFonts w:cs="Zar"/>
                <w:b/>
                <w:bCs/>
                <w:i/>
                <w:iCs/>
                <w:vertAlign w:val="subscript"/>
                <w:lang w:bidi="fa-IR"/>
              </w:rPr>
              <w:t>d</w:t>
            </w:r>
          </w:p>
        </w:tc>
      </w:tr>
      <w:tr>
        <w:trPr>
          <w:trHeight w:val="567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  <w:rtl w:val="true"/>
              </w:rPr>
              <w:t>توضيح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شکل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>
          <w:trHeight w:val="1021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"/>
                <w:rtl w:val="true"/>
              </w:rPr>
              <w:t>سرريز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لبه</w:t>
            </w:r>
            <w:r>
              <w:rPr/>
              <w:t>‎</w:t>
            </w:r>
            <w:r>
              <w:rPr>
                <w:rFonts w:cs="Zar"/>
                <w:rtl w:val="true"/>
              </w:rPr>
              <w:t>ت</w:t>
            </w:r>
            <w:r>
              <w:rPr>
                <w:rFonts w:cs="Zar"/>
                <w:rtl w:val="true"/>
              </w:rPr>
              <w:t>ي</w:t>
            </w:r>
            <w:r>
              <w:rPr>
                <w:rFonts w:cs="Zar"/>
                <w:rtl w:val="true"/>
              </w:rPr>
              <w:t>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lang w:val="en-US" w:eastAsia="en-US"/>
              </w:rPr>
            </w:pPr>
            <w:r>
              <w:rPr>
                <w:rFonts w:cs="Zar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04665</wp:posOffset>
                      </wp:positionH>
                      <wp:positionV relativeFrom="paragraph">
                        <wp:posOffset>9525</wp:posOffset>
                      </wp:positionV>
                      <wp:extent cx="863600" cy="61150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611640"/>
                                <a:chOff x="0" y="0"/>
                                <a:chExt cx="863640" cy="6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9960" y="0"/>
                                  <a:ext cx="79200" cy="57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71640" cy="122040"/>
                                  </a:xfrm>
                                  <a:prstGeom prst="rtTriangle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560"/>
                                    <a:ext cx="792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114480"/>
                                      <a:ext cx="71640" cy="457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9200" cy="569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960"/>
                                        <a:ext cx="0" cy="563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120" y="11052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9520"/>
                                        <a:ext cx="79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8120" cy="1065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7080"/>
                                  <a:ext cx="863640" cy="3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861120" cy="26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95pt;margin-top:0.75pt;width:67.95pt;height:48.15pt" coordorigin="6779,15" coordsize="1359,963">
                      <v:group id="shape_0" style="position:absolute;left:7409;top:15;width:124;height:912"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stroked="f" o:allowincell="t" style="position:absolute;left:7412;top:15;width:112;height:191;mso-wrap-style:none;v-text-anchor:middle" type="_x0000_t6">
                          <v:imagedata r:id="rId5" o:detectmouseclick="t"/>
                          <v:stroke color="#3465a4" joinstyle="round" endcap="flat"/>
                          <w10:wrap type="none"/>
                        </v:shape>
                        <v:group id="shape_0" style="position:absolute;left:7409;top:27;width:124;height:900">
                          <v:rect id="shape_0" stroked="f" o:allowincell="t" style="position:absolute;left:7412;top:207;width:112;height:719;mso-wrap-style:none;v-text-anchor:middle">
                            <v:imagedata r:id="rId6" o:detectmouseclick="t"/>
                            <v:stroke color="#3465a4" joinstyle="round" endcap="flat"/>
                            <w10:wrap type="none"/>
                          </v:rect>
                          <v:group id="shape_0" style="position:absolute;left:7409;top:27;width:124;height:896">
                            <v:line id="shape_0" from="7409,33" to="7409,920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532,201" to="7532,920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409,924" to="7533,924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7409,27" to="7531,194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779;top:924;width:1359;height:55">
                        <v:rect id="shape_0" stroked="f" o:allowincell="t" style="position:absolute;left:6779;top:936;width:1355;height:41;mso-wrap-style:none;v-text-anchor:middle">
                          <v:imagedata r:id="rId7" o:detectmouseclick="t"/>
                          <v:stroke color="#3465a4" joinstyle="round" endcap="flat"/>
                          <w10:wrap type="none"/>
                        </v:rect>
                        <v:line id="shape_0" from="6779,924" to="8138,9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  <w:lang w:bidi="fa-IR"/>
              </w:rPr>
              <w:t>64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  <w:lang w:bidi="fa-IR"/>
              </w:rPr>
              <w:t>0</w:t>
            </w:r>
          </w:p>
        </w:tc>
      </w:tr>
      <w:tr>
        <w:trPr>
          <w:trHeight w:val="1021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  <w:rtl w:val="true"/>
              </w:rPr>
              <w:t>سرريز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لبه</w:t>
            </w:r>
            <w:r>
              <w:rPr>
                <w:rFonts w:cs="Zar"/>
              </w:rPr>
              <w:t>‎</w:t>
            </w:r>
            <w:r>
              <w:rPr>
                <w:rFonts w:cs="Zar"/>
                <w:rtl w:val="true"/>
              </w:rPr>
              <w:t>پهن،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لبه</w:t>
            </w:r>
            <w:r>
              <w:rPr>
                <w:rtl w:val="true"/>
              </w:rPr>
              <w:t>‌</w:t>
            </w:r>
            <w:r>
              <w:rPr>
                <w:rFonts w:cs="Zar"/>
                <w:rtl w:val="true"/>
              </w:rPr>
              <w:t>ي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تي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lang w:val="en-US" w:eastAsia="en-US"/>
              </w:rPr>
            </w:pPr>
            <w:r>
              <w:rPr>
                <w:rFonts w:cs="Z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248920</wp:posOffset>
                      </wp:positionV>
                      <wp:extent cx="681990" cy="22098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5.85pt;margin-top:19.6pt;width:53.65pt;height:17.35pt;mso-wrap-style:none;v-text-anchor:middle">
                      <v:imagedata r:id="rId9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2285</wp:posOffset>
                      </wp:positionH>
                      <wp:positionV relativeFrom="paragraph">
                        <wp:posOffset>469900</wp:posOffset>
                      </wp:positionV>
                      <wp:extent cx="863600" cy="34290"/>
                      <wp:effectExtent l="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34200"/>
                                <a:chOff x="0" y="0"/>
                                <a:chExt cx="863640" cy="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861120" cy="26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6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55pt;margin-top:37pt;width:67.95pt;height:2.7pt" coordorigin="6791,740" coordsize="1359,54">
                      <v:rect id="shape_0" stroked="f" o:allowincell="t" style="position:absolute;left:6791;top:752;width:1355;height:41;mso-wrap-style:none;v-text-anchor:middle">
                        <v:imagedata r:id="rId11" o:detectmouseclick="t"/>
                        <v:stroke color="#3465a4" joinstyle="round" endcap="flat"/>
                        <w10:wrap type="none"/>
                      </v:rect>
                      <v:line id="shape_0" from="6791,740" to="8150,7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"/>
                <w:lang w:bidi="fa-IR"/>
              </w:rPr>
              <w:t>51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0</w:t>
            </w:r>
            <w:r>
              <w:rPr>
                <w:rFonts w:cs="Zar"/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–</w:t>
            </w:r>
            <w:r>
              <w:rPr>
                <w:rFonts w:cs="Zar"/>
                <w:rtl w:val="true"/>
              </w:rPr>
              <w:t xml:space="preserve"> </w:t>
            </w:r>
            <w:r>
              <w:rPr>
                <w:rFonts w:cs="Zar"/>
                <w:lang w:bidi="fa-IR"/>
              </w:rPr>
              <w:t>4</w:t>
            </w:r>
            <w:r>
              <w:rPr>
                <w:rFonts w:cs="Zar"/>
              </w:rPr>
              <w:t>9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0</w:t>
            </w:r>
          </w:p>
        </w:tc>
      </w:tr>
      <w:tr>
        <w:trPr>
          <w:trHeight w:val="1021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"/>
                <w:rtl w:val="true"/>
              </w:rPr>
              <w:t>سرريز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لبه</w:t>
            </w:r>
            <w:r>
              <w:rPr>
                <w:rFonts w:cs="Zar"/>
              </w:rPr>
              <w:t>‎</w:t>
            </w:r>
            <w:r>
              <w:rPr>
                <w:rFonts w:cs="Zar"/>
                <w:rtl w:val="true"/>
              </w:rPr>
              <w:t>پهن،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لبه</w:t>
            </w:r>
            <w:r>
              <w:rPr>
                <w:rtl w:val="true"/>
              </w:rPr>
              <w:t>‌</w:t>
            </w:r>
            <w:r>
              <w:rPr>
                <w:rFonts w:cs="Zar"/>
                <w:rtl w:val="true"/>
              </w:rPr>
              <w:t>ي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گردشد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lang w:val="en-US" w:eastAsia="en-US"/>
              </w:rPr>
            </w:pPr>
            <w:r>
              <w:rPr>
                <w:rFonts w:cs="Zar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156845</wp:posOffset>
                      </wp:positionV>
                      <wp:extent cx="863600" cy="247650"/>
                      <wp:effectExtent l="0" t="698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247680"/>
                                <a:chOff x="0" y="0"/>
                                <a:chExt cx="863640" cy="24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240" y="0"/>
                                  <a:ext cx="691560" cy="22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00" y="3960"/>
                                    <a:ext cx="678240" cy="20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800"/>
                                      <a:ext cx="678240" cy="1677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40" y="0"/>
                                      <a:ext cx="575280" cy="417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560" cy="221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600" y="0"/>
                                      <a:ext cx="633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2051" h="10800">
                                          <a:moveTo>
                                            <a:pt x="12052" y="21527"/>
                                          </a:moveTo>
                                          <a:arcTo wR="10800" hR="10800" stAng="5000723" swAng="579927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2051" h="10800">
                                          <a:moveTo>
                                            <a:pt x="12052" y="21527"/>
                                          </a:moveTo>
                                          <a:arcTo wR="10800" hR="10800" stAng="5000723" swAng="5799277"/>
                                        </a:path>
                                      </a:pathLst>
                                    </a:custGeom>
                                    <a:blipFill rotWithShape="0">
                                      <a:blip r:embed="rId14"/>
                                      <a:tile tx="0" ty="0" sx="100000" sy="100000" algn="ctr"/>
                                    </a:blip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21000" y="0"/>
                                      <a:ext cx="633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2051" h="10800">
                                          <a:moveTo>
                                            <a:pt x="12052" y="21527"/>
                                          </a:moveTo>
                                          <a:arcTo wR="10800" hR="10800" stAng="5000723" swAng="579927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2051" h="10800">
                                          <a:moveTo>
                                            <a:pt x="12052" y="21527"/>
                                          </a:moveTo>
                                          <a:arcTo wR="10800" hR="10800" stAng="5000723" swAng="5799277"/>
                                        </a:path>
                                      </a:pathLst>
                                    </a:custGeom>
                                    <a:blipFill rotWithShape="0">
                                      <a:blip r:embed="rId15"/>
                                      <a:tile tx="0" ty="0" sx="100000" sy="100000" algn="ctr"/>
                                    </a:blip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0"/>
                                      <a:ext cx="5760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49680"/>
                                      <a:ext cx="0" cy="167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53280"/>
                                      <a:ext cx="0" cy="167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691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13480"/>
                                  <a:ext cx="863640" cy="3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861120" cy="26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7.5pt;margin-top:12.35pt;width:67.95pt;height:19.5pt" coordorigin="6750,247" coordsize="1359,390">
                      <v:group id="shape_0" style="position:absolute;left:6840;top:247;width:1088;height:347">
                        <v:group id="shape_0" style="position:absolute;left:6846;top:253;width:1068;height:323">
                          <v:rect id="shape_0" stroked="f" o:allowincell="t" style="position:absolute;left:6846;top:313;width:1067;height:263;mso-wrap-style:none;v-text-anchor:middle">
                            <v:imagedata r:id="rId1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6936;top:253;width:905;height:65;mso-wrap-style:none;v-text-anchor:middle">
                            <v:imagedata r:id="rId1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6840;top:247;width:1088;height:347">
                          <v:rect id="shape_0" coordsize="12051,10800" path="l0,21600xee" stroked="t" o:allowincell="t" style="position:absolute;left:6846;top:247;width:99;height:83;flip:y;mso-wrap-style:none;v-text-anchor:middle">
                            <v:imagedata r:id="rId19" o:detectmouseclick="t"/>
                            <v:stroke color="black" weight="12600" joinstyle="miter" endcap="flat"/>
                            <w10:wrap type="none"/>
                          </v:rect>
                          <v:rect id="shape_0" coordsize="12051,10800" path="l0,21600xee" stroked="t" o:allowincell="t" style="position:absolute;left:7818;top:247;width:99;height:83;flip:xy;mso-wrap-style:none;v-text-anchor:middle">
                            <v:imagedata r:id="rId20" o:detectmouseclick="t"/>
                            <v:stroke color="black" weight="12600" joinstyle="miter" endcap="flat"/>
                            <w10:wrap type="none"/>
                          </v:rect>
                          <v:line id="shape_0" from="6917,247" to="7823,24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46,325" to="6846,5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920,331" to="7920,59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840,583" to="7928,58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750;top:583;width:1359;height:53">
                        <v:rect id="shape_0" stroked="f" o:allowincell="t" style="position:absolute;left:6750;top:595;width:1355;height:41;mso-wrap-style:none;v-text-anchor:middle">
                          <v:imagedata r:id="rId21" o:detectmouseclick="t"/>
                          <v:stroke color="#3465a4" joinstyle="round" endcap="flat"/>
                          <w10:wrap type="none"/>
                        </v:rect>
                        <v:line id="shape_0" from="6750,583" to="8109,5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"/>
                <w:lang w:bidi="fa-IR"/>
              </w:rPr>
              <w:t>55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0</w:t>
            </w:r>
            <w:r>
              <w:rPr>
                <w:rFonts w:cs="Zar"/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–</w:t>
            </w:r>
            <w:r>
              <w:rPr>
                <w:rFonts w:cs="Zar"/>
                <w:rtl w:val="true"/>
              </w:rPr>
              <w:t xml:space="preserve"> </w:t>
            </w:r>
            <w:r>
              <w:rPr>
                <w:rFonts w:cs="Zar"/>
                <w:lang w:bidi="fa-IR"/>
              </w:rPr>
              <w:t>50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0</w:t>
            </w:r>
          </w:p>
        </w:tc>
      </w:tr>
      <w:tr>
        <w:trPr>
          <w:trHeight w:val="1021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"/>
              </w:rPr>
            </w:pPr>
            <w:r>
              <w:rPr>
                <w:rFonts w:cs="Zar"/>
                <w:rtl w:val="true"/>
                <w:lang w:bidi="fa-IR"/>
              </w:rPr>
              <w:t>سرري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وج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lang w:val="en-US" w:eastAsia="en-US"/>
              </w:rPr>
            </w:pPr>
            <w:r>
              <w:rPr>
                <w:rFonts w:cs="Zar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33570</wp:posOffset>
                      </wp:positionH>
                      <wp:positionV relativeFrom="paragraph">
                        <wp:posOffset>194310</wp:posOffset>
                      </wp:positionV>
                      <wp:extent cx="863600" cy="313055"/>
                      <wp:effectExtent l="0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313200"/>
                                <a:chOff x="0" y="0"/>
                                <a:chExt cx="863640" cy="31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880" y="0"/>
                                  <a:ext cx="73152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624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8" h="727">
                                        <a:moveTo>
                                          <a:pt x="29" y="727"/>
                                        </a:moveTo>
                                        <a:cubicBezTo>
                                          <a:pt x="14" y="509"/>
                                          <a:pt x="0" y="292"/>
                                          <a:pt x="29" y="173"/>
                                        </a:cubicBezTo>
                                        <a:cubicBezTo>
                                          <a:pt x="57" y="54"/>
                                          <a:pt x="129" y="28"/>
                                          <a:pt x="201" y="15"/>
                                        </a:cubicBezTo>
                                        <a:cubicBezTo>
                                          <a:pt x="273" y="1"/>
                                          <a:pt x="293" y="0"/>
                                          <a:pt x="459" y="94"/>
                                        </a:cubicBezTo>
                                        <a:cubicBezTo>
                                          <a:pt x="625" y="188"/>
                                          <a:pt x="1044" y="479"/>
                                          <a:pt x="1198" y="58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70400">
                                    <a:off x="515160" y="121320"/>
                                    <a:ext cx="20376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251" h="10800">
                                        <a:moveTo>
                                          <a:pt x="13830" y="21166"/>
                                        </a:moveTo>
                                        <a:arcTo wR="10800" hR="10800" stAng="4422341" swAng="30881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251" h="10800">
                                        <a:moveTo>
                                          <a:pt x="13830" y="21166"/>
                                        </a:moveTo>
                                        <a:arcTo wR="10800" hR="10800" stAng="4422341" swAng="308817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840" y="3960"/>
                                    <a:ext cx="677520" cy="296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080"/>
                                      <a:ext cx="63360" cy="27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0"/>
                                        <a:ext cx="25920" cy="2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21600"/>
                                        <a:ext cx="25920" cy="2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41760"/>
                                        <a:ext cx="25560" cy="2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68040"/>
                                        <a:ext cx="25920" cy="2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95040"/>
                                        <a:ext cx="25920" cy="2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8800"/>
                                        <a:ext cx="25920" cy="2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144720"/>
                                        <a:ext cx="25920" cy="2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175320"/>
                                        <a:ext cx="25920" cy="2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40" y="200520"/>
                                        <a:ext cx="25920" cy="2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226800"/>
                                        <a:ext cx="25920" cy="2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248760"/>
                                        <a:ext cx="25920" cy="2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1960" y="204480"/>
                                      <a:ext cx="90000" cy="5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9400" y="28440"/>
                                        <a:ext cx="3060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760" y="16200"/>
                                        <a:ext cx="3060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060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2320" y="152280"/>
                                      <a:ext cx="90720" cy="55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9760" y="33120"/>
                                        <a:ext cx="3096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" y="16560"/>
                                        <a:ext cx="3060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88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2400" y="105120"/>
                                      <a:ext cx="83880" cy="52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3280" y="30600"/>
                                        <a:ext cx="3060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440" y="15840"/>
                                        <a:ext cx="3060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060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9520" y="55800"/>
                                      <a:ext cx="92880" cy="5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3120" y="15840"/>
                                        <a:ext cx="3060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060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3000" y="34200"/>
                                        <a:ext cx="2988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0600" y="10800"/>
                                      <a:ext cx="90000" cy="5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9040" y="28440"/>
                                        <a:ext cx="3096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440" y="13680"/>
                                        <a:ext cx="3060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060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800" y="0"/>
                                      <a:ext cx="6156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560" cy="3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0960" y="360"/>
                                        <a:ext cx="3060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58000" y="246960"/>
                                      <a:ext cx="7884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6640" cy="2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9520" y="5040"/>
                                        <a:ext cx="26640" cy="24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2200" y="11880"/>
                                        <a:ext cx="26640" cy="24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9440" y="266040"/>
                                      <a:ext cx="28080" cy="30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560" cy="28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1080"/>
                                        <a:ext cx="1440" cy="29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78640"/>
                                  <a:ext cx="863640" cy="3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861120" cy="26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1pt;margin-top:15.3pt;width:67.95pt;height:24.65pt" coordorigin="6982,306" coordsize="1359,493">
                      <v:group id="shape_0" style="position:absolute;left:7128;top:306;width:1132;height:472">
                        <v:shape id="shape_0" coordsize="1198,727" path="m29,727c14,509,0,292,29,173c57,54,129,28,201,15c273,1,293,0,459,94c625,188,1044,479,1198,580e" fillcolor="white" stroked="t" o:allowincell="t" style="position:absolute;left:7128;top:306;width:812;height:418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rect id="shape_0" coordorigin="4578,10800" coordsize="9251,10800" path="l0,21600xee" stroked="t" o:allowincell="t" style="position:absolute;left:7939;top:497;width:320;height:209;mso-wrap-style:none;v-text-anchor:middle;rotation:13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group id="shape_0" style="position:absolute;left:7139;top:312;width:1065;height:466">
                          <v:group id="shape_0" style="position:absolute;left:7139;top:328;width:99;height:431">
                            <v:line id="shape_0" from="7198,328" to="7238,36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71,362" to="7211,40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53,394" to="7192,43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40,435" to="7180,47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43,478" to="7183,51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39,515" to="7179,55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40,556" to="7180,59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45,604" to="7185,64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47,644" to="7187,68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51,685" to="7191,7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51,720" to="7191,75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882;top:634;width:140;height:78">
                            <v:line id="shape_0" from="7976,679" to="8023,713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934,660" to="7981,693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82,634" to="7929,66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741;top:552;width:142;height:86">
                            <v:line id="shape_0" from="7835,604" to="7883,638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92,578" to="7839,612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41,552" to="7787,586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615;top:478;width:131;height:82">
                            <v:line id="shape_0" from="7699,526" to="7746,5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660,503" to="7707,53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615,478" to="7662,512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469;top:400;width:145;height:88">
                            <v:line id="shape_0" from="7521,425" to="7568,45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469,400" to="7516,433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68,454" to="7614,488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29;top:329;width:141;height:78">
                            <v:line id="shape_0" from="7422,374" to="7470,408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73,351" to="7420,38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29,329" to="7376,362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241;top:312;width:96;height:50">
                            <v:line id="shape_0" from="7241,312" to="7266,36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90,313" to="7337,346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018;top:701;width:123;height:56">
                            <v:line id="shape_0" from="8018,701" to="8059,73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064,709" to="8105,746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100,720" to="8141,75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162;top:732;width:43;height:47">
                            <v:line id="shape_0" from="8162,731" to="8173,77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203,733" to="8204,77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982;top:745;width:1359;height:55">
                        <v:rect id="shape_0" stroked="f" o:allowincell="t" style="position:absolute;left:6982;top:757;width:1355;height:41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line id="shape_0" from="6982,745" to="8341,7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"/>
                <w:lang w:bidi="fa-IR"/>
              </w:rPr>
              <w:t>75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0</w:t>
            </w:r>
            <w:r>
              <w:rPr>
                <w:rFonts w:cs="Zar"/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–</w:t>
            </w:r>
            <w:r>
              <w:rPr>
                <w:rFonts w:cs="Zar"/>
                <w:rtl w:val="true"/>
              </w:rPr>
              <w:t xml:space="preserve"> </w:t>
            </w:r>
            <w:r>
              <w:rPr>
                <w:rFonts w:cs="Zar"/>
                <w:lang w:bidi="fa-IR"/>
              </w:rPr>
              <w:t>70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0</w:t>
            </w:r>
          </w:p>
        </w:tc>
      </w:tr>
      <w:tr>
        <w:trPr>
          <w:trHeight w:val="1021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  <w:rtl w:val="true"/>
              </w:rPr>
              <w:t>سرريز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مثلثی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لبه</w:t>
            </w:r>
            <w:r>
              <w:rPr>
                <w:rtl w:val="true"/>
              </w:rPr>
              <w:t>‌</w:t>
            </w:r>
            <w:r>
              <w:rPr>
                <w:rFonts w:cs="Zar"/>
                <w:rtl w:val="true"/>
              </w:rPr>
              <w:t>ي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گردشد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Zar"/>
                <w:lang w:val="en-US" w:eastAsia="en-US"/>
              </w:rPr>
            </w:pPr>
            <w:r>
              <w:rPr>
                <w:rFonts w:cs="Zar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125095</wp:posOffset>
                      </wp:positionV>
                      <wp:extent cx="863600" cy="297180"/>
                      <wp:effectExtent l="0" t="635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297360"/>
                                <a:chOff x="0" y="0"/>
                                <a:chExt cx="86364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8680" y="19080"/>
                                  <a:ext cx="53712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6" h="384">
                                      <a:moveTo>
                                        <a:pt x="0" y="372"/>
                                      </a:moveTo>
                                      <a:lnTo>
                                        <a:pt x="360" y="0"/>
                                      </a:lnTo>
                                      <a:lnTo>
                                        <a:pt x="492" y="0"/>
                                      </a:lnTo>
                                      <a:lnTo>
                                        <a:pt x="846" y="384"/>
                                      </a:lnTo>
                                      <a:lnTo>
                                        <a:pt x="0" y="37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200" y="0"/>
                                  <a:ext cx="560160" cy="262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3040"/>
                                    <a:ext cx="232560" cy="240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27960" y="19080"/>
                                    <a:ext cx="232560" cy="240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2560" y="0"/>
                                    <a:ext cx="990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7699" h="10800">
                                        <a:moveTo>
                                          <a:pt x="19746" y="16851"/>
                                        </a:moveTo>
                                        <a:arcTo wR="10800" hR="10800" stAng="2044478" swAng="6604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7699" h="10800">
                                        <a:moveTo>
                                          <a:pt x="19746" y="16851"/>
                                        </a:moveTo>
                                        <a:arcTo wR="10800" hR="10800" stAng="2044478" swAng="6604346"/>
                                      </a:path>
                                    </a:pathLst>
                                  </a:custGeom>
                                  <a:blipFill rotWithShape="0">
                                    <a:blip r:embed="rId25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2800"/>
                                  <a:ext cx="863640" cy="3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861120" cy="26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5.1pt;margin-top:9.85pt;width:67.95pt;height:23.35pt" coordorigin="6702,197" coordsize="1359,467">
                      <v:shape id="shape_0" coordsize="846,384" path="m0,372l360,0l492,0l846,384l0,372xe" stroked="f" o:allowincell="t" style="position:absolute;left:6936;top:227;width:845;height:383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  <v:group id="shape_0" style="position:absolute;left:6912;top:197;width:882;height:413">
                        <v:line id="shape_0" from="6912,233" to="7277,610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428,227" to="7793,604" stroked="t" o:allowincell="t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origin="2046,10800" coordsize="17699,10800" path="l0,21600xee" stroked="t" o:allowincell="t" style="position:absolute;left:7278;top:197;width:155;height:83;flip:y;mso-wrap-style:none;v-text-anchor:middle">
                          <v:imagedata r:id="rId28" o:detectmouseclick="t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6702;top:611;width:1359;height:54">
                        <v:rect id="shape_0" stroked="f" o:allowincell="t" style="position:absolute;left:6702;top:622;width:1355;height:41;mso-wrap-style:none;v-text-anchor:middle">
                          <v:imagedata r:id="rId29" o:detectmouseclick="t"/>
                          <v:stroke color="#3465a4" joinstyle="round" endcap="flat"/>
                          <w10:wrap type="none"/>
                        </v:rect>
                        <v:line id="shape_0" from="6702,611" to="8061,6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"/>
              </w:rPr>
              <w:t>7</w:t>
            </w:r>
            <w:r>
              <w:rPr>
                <w:rFonts w:cs="Zar"/>
                <w:lang w:bidi="fa-IR"/>
              </w:rPr>
              <w:t>0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31:00Z</dcterms:created>
  <dc:creator>Chamani</dc:creator>
  <dc:description/>
  <cp:keywords/>
  <dc:language>en-US</dc:language>
  <cp:lastModifiedBy>civildrchamani</cp:lastModifiedBy>
  <dcterms:modified xsi:type="dcterms:W3CDTF">2010-09-11T19:18:00Z</dcterms:modified>
  <cp:revision>6</cp:revision>
  <dc:subject/>
  <dc:title>جدول (3-1): مقادیر ضريب k برحسب زاويه‎ی </dc:title>
</cp:coreProperties>
</file>