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1755</wp:posOffset>
                </wp:positionH>
                <wp:positionV relativeFrom="paragraph">
                  <wp:posOffset>-161925</wp:posOffset>
                </wp:positionV>
                <wp:extent cx="2296795" cy="2134235"/>
                <wp:effectExtent l="0" t="0" r="0" b="1263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2134080"/>
                          <a:chOff x="0" y="0"/>
                          <a:chExt cx="2296800" cy="2134080"/>
                        </a:xfrm>
                      </wpg:grpSpPr>
                      <wpg:grpSp>
                        <wpg:cNvGrpSpPr/>
                        <wpg:grpSpPr>
                          <a:xfrm>
                            <a:off x="160200" y="0"/>
                            <a:ext cx="2046600" cy="20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6600" cy="183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60" y="423000"/>
                                <a:ext cx="2039040" cy="132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9120"/>
                                  <a:ext cx="200916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0"/>
                                  <a:ext cx="63936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135">
                                      <a:moveTo>
                                        <a:pt x="567" y="12"/>
                                      </a:moveTo>
                                      <a:lnTo>
                                        <a:pt x="522" y="132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285" y="111"/>
                                      </a:lnTo>
                                      <a:lnTo>
                                        <a:pt x="366" y="96"/>
                                      </a:lnTo>
                                      <a:lnTo>
                                        <a:pt x="438" y="75"/>
                                      </a:lnTo>
                                      <a:lnTo>
                                        <a:pt x="495" y="54"/>
                                      </a:lnTo>
                                      <a:lnTo>
                                        <a:pt x="573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08360"/>
                                  <a:ext cx="1117080" cy="9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8" h="1509">
                                      <a:moveTo>
                                        <a:pt x="406" y="49"/>
                                      </a:moveTo>
                                      <a:lnTo>
                                        <a:pt x="0" y="1239"/>
                                      </a:lnTo>
                                      <a:lnTo>
                                        <a:pt x="108" y="1299"/>
                                      </a:lnTo>
                                      <a:lnTo>
                                        <a:pt x="251" y="1374"/>
                                      </a:lnTo>
                                      <a:lnTo>
                                        <a:pt x="416" y="1434"/>
                                      </a:lnTo>
                                      <a:lnTo>
                                        <a:pt x="573" y="1472"/>
                                      </a:lnTo>
                                      <a:lnTo>
                                        <a:pt x="678" y="1487"/>
                                      </a:lnTo>
                                      <a:lnTo>
                                        <a:pt x="881" y="1502"/>
                                      </a:lnTo>
                                      <a:lnTo>
                                        <a:pt x="1736" y="1509"/>
                                      </a:lnTo>
                                      <a:lnTo>
                                        <a:pt x="1758" y="0"/>
                                      </a:lnTo>
                                      <a:lnTo>
                                        <a:pt x="406" y="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9600"/>
                                <a:ext cx="2026440" cy="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60" y="0"/>
                                  <a:ext cx="201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680"/>
                                  <a:ext cx="2018520" cy="7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11240" y="0"/>
                                    <a:ext cx="1007280" cy="69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5148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9532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3952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830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72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714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156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5944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364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4784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132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52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93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5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77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19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61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1007280" cy="69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5112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9532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391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8264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684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7104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1524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5908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328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4748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09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1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936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2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74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16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580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80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1760" y="464760"/>
                                <a:ext cx="1910880" cy="991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044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440" y="877680"/>
                                  <a:ext cx="10044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4880" y="0"/>
                                <a:ext cx="1332360" cy="1299240"/>
                              </a:xfrm>
                            </wpg:grpSpPr>
                            <wps:wsp>
                              <wps:cNvSpPr/>
                              <wps:spPr>
                                <a:xfrm rot="14307600">
                                  <a:off x="213120" y="145800"/>
                                  <a:ext cx="906120" cy="10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57" h="10800">
                                      <a:moveTo>
                                        <a:pt x="9005" y="150"/>
                                      </a:moveTo>
                                      <a:arcTo wR="10800" hR="10800" stAng="-5974006" swAng="43123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57" h="10800">
                                      <a:moveTo>
                                        <a:pt x="9005" y="150"/>
                                      </a:moveTo>
                                      <a:arcTo wR="10800" hR="10800" stAng="-5974006" swAng="4312357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960" y="760680"/>
                                  <a:ext cx="68400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1360" y="254520"/>
                                  <a:ext cx="730080" cy="514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1320" y="695160"/>
                                  <a:ext cx="119520" cy="11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0720" y="339120"/>
                              <a:ext cx="1950840" cy="168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241200"/>
                                <a:ext cx="270360" cy="116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0" y="0"/>
                                  <a:ext cx="0" cy="116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9560"/>
                                  <a:ext cx="27036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680" y="604440"/>
                                <a:ext cx="442080" cy="354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1320"/>
                                  <a:ext cx="270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Symbol" w:hAnsi="Symbol" w:eastAsia="Times New Roman" w:cs="Zar"/>
                                        <w:color w:val="auto"/>
                                        <w:lang w:val="en-US" w:bidi="fa-IR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0"/>
                                  <a:ext cx="259200" cy="35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35424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280" y="202680"/>
                                  <a:ext cx="687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4520" y="947880"/>
                                <a:ext cx="23616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5000" y="0"/>
                                  <a:ext cx="0" cy="45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560"/>
                                  <a:ext cx="23616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05080" cy="168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840" cy="1680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40" y="0"/>
                                    <a:ext cx="2700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1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50800"/>
                                    <a:ext cx="2700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1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5440" y="902880"/>
                                  <a:ext cx="270000" cy="758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29560"/>
                                    <a:ext cx="2700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2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00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2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75400" y="1114560"/>
                                <a:ext cx="658440" cy="299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520"/>
                                  <a:ext cx="65844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0" cy="29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880" y="262800"/>
                                <a:ext cx="853560" cy="20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71000"/>
                                  <a:ext cx="8535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160" y="0"/>
                                  <a:ext cx="23616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2040" y="431280"/>
                                <a:ext cx="658440" cy="9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8840" y="0"/>
                                  <a:ext cx="0" cy="9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920" y="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1800"/>
                                  <a:ext cx="65844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1903680"/>
                            <a:ext cx="2296800" cy="2304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Zar"/>
                                  <w:color w:val="00CCFF"/>
                                  <w:lang w:val="en-US" w:bidi="fa-IR"/>
                                </w:rPr>
                                <w:t xml:space="preserve">شکل 3-27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جريان در دريچه‎ي قطاعي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-1.3pt;width:180.85pt;height:156.6pt" coordorigin="2113,-26" coordsize="3617,3132">
                <v:group id="shape_0" style="position:absolute;left:2365;top:-26;width:3223;height:2950">
                  <v:group id="shape_0" style="position:absolute;left:2365;top:-26;width:3223;height:2658">
                    <v:group id="shape_0" style="position:absolute;left:2377;top:411;width:3211;height:2088">
                      <v:rect id="shape_0" fillcolor="#afe1ff" stroked="f" o:allowincell="f" style="position:absolute;left:2377;top:662;width:3163;height:1836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rect>
                      <v:shape id="shape_0" coordsize="573,135" path="m567,12l522,132l0,135l168,120l285,111l366,96l438,75l495,54l573,0e" fillcolor="#afe1ff" stroked="f" o:allowincell="f" style="position:absolute;left:2588;top:411;width:1006;height:263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shape>
                      <v:shape id="shape_0" coordsize="1758,1509" path="m406,49l0,1239l108,1299l251,1374l416,1434l573,1472l678,1487l881,1502l1736,1509l1758,0l406,49xe" fillcolor="white" stroked="f" o:allowincell="f" style="position:absolute;left:3829;top:582;width:1758;height:14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365;top:2500;width:3190;height:132">
                      <v:line id="shape_0" from="2383,2500" to="5555,25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365;top:2522;width:3178;height:111">
                        <v:group id="shape_0" style="position:absolute;left:3958;top:2522;width:1585;height:108">
                          <v:line id="shape_0" from="5456,2522" to="5543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68,2522" to="5455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80,2522" to="5367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91,2522" to="5278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03,2522" to="5190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15,2522" to="5102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7,2522" to="5014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39,2522" to="4926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51,2522" to="4838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663,2522" to="4750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74,2522" to="4661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86,2522" to="4573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98,2522" to="4485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10,2522" to="4397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22,2522" to="4309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34,2522" to="4221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46,2522" to="4133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58,2522" to="4045,263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65;top:2524;width:1585;height:108">
                          <v:line id="shape_0" from="3863,2524" to="3950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75,2524" to="3862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87,2524" to="3774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98,2524" to="3685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0,2524" to="3597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22,2524" to="3509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34,2524" to="3421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46,2524" to="3333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58,2524" to="3245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70,2524" to="3157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1,2524" to="3068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93,2524" to="2980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05,2524" to="2892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17,2524" to="2804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29,2524" to="2716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41,2524" to="2628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3,2524" to="2540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65,2524" to="2452,263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431;top:477;width:3009;height:156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f" style="position:absolute;left:2431;top:477;width:157;height:179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282;top:1859;width:157;height:179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385;top:-26;width:1603;height:1794">
                      <v:rect id="shape_0" coordsize="11357,10800" path="l0,21600xee" fillcolor="white" stroked="t" o:allowincell="f" style="position:absolute;left:3385;top:-26;width:1426;height:1585;mso-wrap-style:none;v-text-anchor:middle;rotation:238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3822,943" to="4898,1768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45,146" to="4894,955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800;top:840;width:187;height:18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2508;top:279;width:3072;height:2645">
                    <v:group id="shape_0" style="position:absolute;left:2509;top:659;width:426;height:1836">
                      <v:line id="shape_0" from="2719,659" to="2719,2495" stroked="t" o:allowincell="f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afe1ff" stroked="f" o:allowincell="f" style="position:absolute;left:2509;top:1351;width:425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#501e00"/>
                        <v:stroke color="#3465a4" joinstyle="round" endcap="flat"/>
                        <w10:wrap type="none"/>
                      </v:shape>
                    </v:group>
                    <v:group id="shape_0" style="position:absolute;left:3139;top:1231;width:695;height:557">
                      <v:shape id="shape_0" stroked="f" o:allowincell="f" style="position:absolute;left:3139;top:1422;width:425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Symbol" w:hAnsi="Symbol" w:eastAsia="Times New Roman" w:cs="Zar"/>
                                  <w:color w:val="auto"/>
                                  <w:lang w:val="en-US" w:bidi="fa-IR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15,1231" to="3822,178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7,1789" to="3834,17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535;top:1550;width:107;height:237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476;top:1772;width:372;height:722">
                      <v:line id="shape_0" from="3830,1772" to="3830,2494" stroked="t" o:allowincell="f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476;top:1911;width:371;height: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508;top:279;width:2213;height:2645">
                      <v:group id="shape_0" style="position:absolute;left:2508;top:279;width:436;height:2645">
                        <v:shape id="shape_0" stroked="f" o:allowincell="f" style="position:absolute;left:2519;top:279;width:424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08;top:2564;width:424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96;top:1701;width:425;height:1195">
                        <v:shape id="shape_0" stroked="f" o:allowincell="f" style="position:absolute;left:4296;top:2535;width:424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6;top:1701;width:424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4359;top:2034;width:1037;height:471">
                      <v:shape id="shape_0" stroked="f" o:allowincell="f" style="position:absolute;left:4359;top:2081;width:1036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01,2034" to="4501,2494" stroked="t" o:allowincell="f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05;top:693;width:1343;height:321">
                      <v:line id="shape_0" from="3505,962" to="4848,1007" stroked="t" o:allowincell="f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19;top:693;width:371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543;top:958;width:1037;height:1530">
                      <v:line id="shape_0" from="5234,958" to="5234,2488" stroked="t" o:allowincell="f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5037,958" to="5564,9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43;top:1528;width:1036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fillcolor="#f8f8f8" stroked="f" o:allowincell="f" style="position:absolute;left:2113;top:2743;width:361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Zar"/>
                            <w:color w:val="00CCFF"/>
                            <w:lang w:val="en-US" w:bidi="fa-IR"/>
                          </w:rPr>
                          <w:t xml:space="preserve">شکل 3-27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>جريان در دريچه‎ي قطاعي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8:00Z</dcterms:created>
  <dc:creator>Chamani</dc:creator>
  <dc:description/>
  <cp:keywords/>
  <dc:language>en-US</dc:language>
  <cp:lastModifiedBy>Chamani</cp:lastModifiedBy>
  <dcterms:modified xsi:type="dcterms:W3CDTF">2010-09-11T17:20:00Z</dcterms:modified>
  <cp:revision>5</cp:revision>
  <dc:subject/>
  <dc:title/>
</cp:coreProperties>
</file>