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5067935" cy="2245995"/>
                <wp:effectExtent l="0" t="5715" r="0" b="1270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2246040"/>
                          <a:chOff x="0" y="0"/>
                          <a:chExt cx="5068080" cy="2246040"/>
                        </a:xfrm>
                      </wpg:grpSpPr>
                      <wpg:grpSp>
                        <wpg:cNvGrpSpPr/>
                        <wpg:grpSpPr>
                          <a:xfrm>
                            <a:off x="708840" y="1646640"/>
                            <a:ext cx="409968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640"/>
                              <a:ext cx="476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ب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3040" y="0"/>
                              <a:ext cx="476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الف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6280" y="2015640"/>
                            <a:ext cx="4309200" cy="2304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Zar"/>
                                  <w:color w:val="00CCFF"/>
                                  <w:lang w:val="en-US" w:bidi="fa-IR"/>
                                </w:rPr>
                                <w:t xml:space="preserve">شکل 3-19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 xml:space="preserve">شماي سرريز آبشار آزاد دريچه و موقعيت قرارگيری آن؛ الف) پلان، مقطع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68080" cy="149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70400" y="99720"/>
                              <a:ext cx="159768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3680" y="0"/>
                                <a:ext cx="1404000" cy="139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4000" cy="7556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28680" y="-324360"/>
                                    <a:ext cx="749880" cy="13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5640"/>
                                    <a:ext cx="1398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3240"/>
                                    <a:ext cx="1398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1640" y="613440"/>
                                  <a:ext cx="1005840" cy="78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5840" cy="786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40200">
                                      <a:off x="-55440" y="308880"/>
                                      <a:ext cx="1114560" cy="167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fe1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520" y="142200"/>
                                      <a:ext cx="697320" cy="500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137880"/>
                                      <a:ext cx="899280" cy="645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8583800">
                                    <a:off x="236880" y="251640"/>
                                    <a:ext cx="173880" cy="20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000"/>
                                <a:ext cx="1503720" cy="114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2280" y="0"/>
                                  <a:ext cx="57960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120" y="270360"/>
                                    <a:ext cx="34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53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309960"/>
                                    <a:ext cx="553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3760" y="3600"/>
                                  <a:ext cx="57960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270720"/>
                                    <a:ext cx="34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53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309960"/>
                                    <a:ext cx="55368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5800"/>
                                  <a:ext cx="907920" cy="371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78040" cy="37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سرريز آبگي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4120" y="26640"/>
                                    <a:ext cx="43380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7" h="366">
                                        <a:moveTo>
                                          <a:pt x="0" y="227"/>
                                        </a:moveTo>
                                        <a:cubicBezTo>
                                          <a:pt x="36" y="250"/>
                                          <a:pt x="121" y="366"/>
                                          <a:pt x="210" y="362"/>
                                        </a:cubicBezTo>
                                        <a:cubicBezTo>
                                          <a:pt x="299" y="358"/>
                                          <a:pt x="477" y="264"/>
                                          <a:pt x="532" y="204"/>
                                        </a:cubicBezTo>
                                        <a:cubicBezTo>
                                          <a:pt x="587" y="144"/>
                                          <a:pt x="539" y="42"/>
                                          <a:pt x="541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6080" y="401400"/>
                                  <a:ext cx="694080" cy="57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570240" cy="41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4560" y="420840"/>
                                    <a:ext cx="119520" cy="15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sm" type="triangle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0"/>
                                    <a:ext cx="119520" cy="15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sm" type="triangle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8160" y="479520"/>
                                  <a:ext cx="553680" cy="247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53680" cy="221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3800" y="128160"/>
                                    <a:ext cx="16380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59800" cy="145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5320" y="0"/>
                                <a:ext cx="2184480" cy="12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6440" cy="95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3880"/>
                                    <a:ext cx="1756440" cy="87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320"/>
                                      <a:ext cx="1246680" cy="87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70" h="12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8" y="1237"/>
                                          </a:lnTo>
                                          <a:lnTo>
                                            <a:pt x="1461" y="1243"/>
                                          </a:lnTo>
                                          <a:lnTo>
                                            <a:pt x="1470" y="331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afe1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1753200" cy="47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2099" h="10800">
                                          <a:moveTo>
                                            <a:pt x="9336" y="100"/>
                                          </a:moveTo>
                                          <a:arcTo wR="10800" hR="10800" stAng="-5867454" swAng="526595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2099" h="10800">
                                          <a:moveTo>
                                            <a:pt x="9336" y="100"/>
                                          </a:moveTo>
                                          <a:arcTo wR="10800" hR="10800" stAng="-5867454" swAng="5265958"/>
                                        </a:path>
                                      </a:pathLst>
                                    </a:custGeom>
                                    <a:solidFill>
                                      <a:srgbClr val="afe1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9600" y="281880"/>
                                      <a:ext cx="118080" cy="14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7" h="219">
                                          <a:moveTo>
                                            <a:pt x="0" y="27"/>
                                          </a:moveTo>
                                          <a:lnTo>
                                            <a:pt x="78" y="6"/>
                                          </a:lnTo>
                                          <a:lnTo>
                                            <a:pt x="123" y="0"/>
                                          </a:lnTo>
                                          <a:lnTo>
                                            <a:pt x="153" y="0"/>
                                          </a:lnTo>
                                          <a:lnTo>
                                            <a:pt x="177" y="3"/>
                                          </a:lnTo>
                                          <a:lnTo>
                                            <a:pt x="174" y="219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afe1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24400">
                                      <a:off x="1434600" y="214200"/>
                                      <a:ext cx="153720" cy="90000"/>
                                    </a:xfrm>
                                    <a:prstGeom prst="triangle">
                                      <a:avLst>
                                        <a:gd name="adj" fmla="val 100000"/>
                                      </a:avLst>
                                    </a:prstGeom>
                                    <a:solidFill>
                                      <a:srgbClr val="afe1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8840" y="248400"/>
                                      <a:ext cx="408240" cy="23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" h="163">
                                          <a:moveTo>
                                            <a:pt x="328" y="105"/>
                                          </a:moveTo>
                                          <a:cubicBezTo>
                                            <a:pt x="327" y="79"/>
                                            <a:pt x="104" y="6"/>
                                            <a:pt x="52" y="3"/>
                                          </a:cubicBezTo>
                                          <a:cubicBezTo>
                                            <a:pt x="0" y="0"/>
                                            <a:pt x="15" y="61"/>
                                            <a:pt x="16" y="87"/>
                                          </a:cubicBezTo>
                                          <a:cubicBezTo>
                                            <a:pt x="17" y="113"/>
                                            <a:pt x="7" y="155"/>
                                            <a:pt x="58" y="159"/>
                                          </a:cubicBezTo>
                                          <a:cubicBezTo>
                                            <a:pt x="109" y="163"/>
                                            <a:pt x="329" y="131"/>
                                            <a:pt x="328" y="10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9040" y="0"/>
                                    <a:ext cx="78120" cy="80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2840" y="601920"/>
                                  <a:ext cx="878040" cy="50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878040" cy="43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0"/>
                                    <a:ext cx="78120" cy="80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" y="343440"/>
                                  <a:ext cx="2180520" cy="90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11640"/>
                                    <a:ext cx="122436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360" cy="507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60"/>
                                      <a:ext cx="12218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88080" y="758160"/>
                                    <a:ext cx="8928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2800" cy="507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7920"/>
                                      <a:ext cx="8910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34440" y="0"/>
                                    <a:ext cx="54000" cy="907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92160"/>
                                <a:ext cx="2282040" cy="136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46920" y="192960"/>
                                  <a:ext cx="18864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5880" y="251280"/>
                                  <a:ext cx="1141200" cy="61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1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440" y="10080"/>
                                    <a:ext cx="0" cy="60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6160" y="228240"/>
                                    <a:ext cx="419040" cy="18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fe1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1960" y="3600"/>
                                  <a:ext cx="372600" cy="273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8680"/>
                                    <a:ext cx="372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480" y="0"/>
                                    <a:ext cx="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720" y="588600"/>
                                  <a:ext cx="419040" cy="42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936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6280"/>
                                    <a:ext cx="41904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8920"/>
                                  <a:ext cx="2282040" cy="468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20280" y="138600"/>
                                    <a:ext cx="762120" cy="33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کانال انتقال آبگي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3360" y="0"/>
                                    <a:ext cx="762120" cy="33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کانال ورود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 xml:space="preserve"> آبگي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62120" cy="330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رودخانه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120" y="0"/>
                                  <a:ext cx="37260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3760" y="0"/>
                                    <a:ext cx="0" cy="86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72600"/>
                                    <a:ext cx="372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17.7pt;width:399pt;height:194.55pt" coordorigin="-114,-354" coordsize="7980,3891">
                <v:group id="shape_0" style="position:absolute;left:1002;top:2593;width:6455;height:3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02;top:2635;width:74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Zar"/>
                              <w:color w:val="auto"/>
                              <w:lang w:val="en-US" w:bidi="fa-IR"/>
                            </w:rPr>
                            <w:t>(ب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8;top:2593;width:74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Zar"/>
                              <w:color w:val="auto"/>
                              <w:lang w:val="en-US" w:bidi="fa-IR"/>
                            </w:rPr>
                            <w:t>(ال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f8f8f8" stroked="f" o:allowincell="f" style="position:absolute;left:636;top:3174;width:678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Zar"/>
                            <w:color w:val="00CCFF"/>
                            <w:lang w:val="en-US" w:bidi="fa-IR"/>
                          </w:rPr>
                          <w:t xml:space="preserve">شکل 3-19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 xml:space="preserve">شماي سرريز آبشار آزاد دريچه و موقعيت قرارگيری آن؛ الف) پلان، مقطع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/>
                            <w:bCs/>
                            <w:i/>
                            <w:iCs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/>
                            <w:bCs/>
                            <w:i/>
                            <w:iCs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group id="shape_0" style="position:absolute;left:-114;top:-354;width:7980;height:2709">
                  <v:group id="shape_0" style="position:absolute;left:5351;top:-354;width:2515;height:2709">
                    <v:group id="shape_0" style="position:absolute;left:5656;top:-354;width:2210;height:2709">
                      <v:group id="shape_0" style="position:absolute;left:5656;top:-354;width:2210;height:2203">
                        <v:rect id="shape_0" fillcolor="#afe1ff" stroked="f" o:allowincell="f" style="position:absolute;left:6174;top:-353;width:1180;height:2202;mso-wrap-style:none;v-text-anchor:middle;rotation:90">
                          <v:fill o:detectmouseclick="t" type="solid" color2="#501e00"/>
                          <v:stroke color="#3465a4" joinstyle="round" endcap="flat"/>
                          <w10:wrap type="none"/>
                        </v:rect>
                        <v:line id="shape_0" from="5656,1347" to="7858,134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64,162" to="7866,16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06;top:1340;width:1755;height:1014">
                        <v:group id="shape_0" style="position:absolute;left:6106;top:1340;width:1755;height:1014">
                          <v:rect id="shape_0" fillcolor="#afe1ff" stroked="f" o:allowincell="f" style="position:absolute;left:6107;top:1609;width:1754;height:263;mso-wrap-style:none;v-text-anchor:middle;rotation:36">
                            <v:fill o:detectmouseclick="t" type="solid" color2="#501e00"/>
                            <v:stroke color="#3465a4" joinstyle="round" endcap="flat"/>
                            <w10:wrap type="none"/>
                          </v:rect>
                          <v:line id="shape_0" from="6680,1347" to="7777,213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204,1340" to="7619,2355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6568;top:1519;width:273;height:32;mso-wrap-style:none;v-text-anchor:middle;rotation:310">
                          <v:imagedata r:id="rId6" o:detectmouseclick="t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351;top:327;width:2368;height:1807">
                      <v:group id="shape_0" style="position:absolute;left:5449;top:327;width:912;height:837">
                        <v:line id="shape_0" from="5700,753" to="6243,75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449;top:327;width:871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90;top:815;width:871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06;top:333;width:913;height:837">
                        <v:line id="shape_0" from="7057,759" to="7600,7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806;top:333;width:871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47;top:821;width:871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351;top:1549;width:1430;height:585">
                        <v:shape id="shape_0" stroked="f" o:allowincell="f" style="position:absolute;left:5351;top:1549;width:1382;height:5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سرريز آبگي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587,366" path="m0,227c36,250,121,366,210,362c299,358,477,264,532,204c587,144,539,42,541,0e" stroked="t" o:allowincell="f" style="position:absolute;left:6098;top:1591;width:682;height:424;mso-wrap-style:none;v-text-anchor:middle">
                          <v:fill o:detectmouseclick="t" on="false"/>
                          <v:stroke color="black" weight="9360" endarrow="block" endarrowwidth="narrow" endarrowlength="medium" joinstyle="round" endcap="flat"/>
                          <w10:wrap type="none"/>
                        </v:shape>
                      </v:group>
                      <v:group id="shape_0" style="position:absolute;left:6274;top:959;width:1092;height:910">
                        <v:line id="shape_0" from="6274,1213" to="7171,186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179,1622" to="7366,1865" stroked="t" o:allowincell="f" style="position:absolute;flip:y">
                          <v:stroke color="black" weight="9360" dashstyle="dash" endarrow="block" endarrowwidth="wide" endarrowlength="short" joinstyle="miter" endcap="flat"/>
                          <v:fill o:detectmouseclick="t" on="false"/>
                          <w10:wrap type="none"/>
                        </v:line>
                        <v:line id="shape_0" from="6277,959" to="6464,1202" stroked="t" o:allowincell="f" style="position:absolute;flip:y">
                          <v:stroke color="black" weight="9360" dashstyle="dash" endarrow="block" endarrowwidth="wide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20;top:1082;width:872;height:389">
                        <v:shape id="shape_0" stroked="f" o:allowincell="f" style="position:absolute;left:6120;top:1082;width:871;height:3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378,1284" to="6635,1471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-114;top:-1;width:3716;height:2300">
                    <v:group id="shape_0" style="position:absolute;left:162;top:-1;width:3440;height:1971">
                      <v:group id="shape_0" style="position:absolute;left:162;top:-1;width:2766;height:1512">
                        <v:group id="shape_0" style="position:absolute;left:162;top:132;width:2766;height:1379">
                          <v:shape id="shape_0" coordsize="1470,1243" path="m0,0l8,1237l1461,1243l1470,331l0,0xe" fillcolor="#afe1ff" stroked="f" o:allowincell="f" style="position:absolute;left:162;top:139;width:1962;height:1371;mso-wrap-style:none;v-text-anchor:middle">
                            <v:fill o:detectmouseclick="t" type="solid" color2="#501e00"/>
                            <v:stroke color="#3465a4" joinstyle="round" endcap="flat"/>
                            <w10:wrap type="none"/>
                          </v:shape>
                          <v:rect id="shape_0" coordsize="12099,10800" path="l0,21600xee" fillcolor="#afe1ff" stroked="f" o:allowincell="f" style="position:absolute;left:167;top:132;width:2760;height:743;mso-wrap-style:none;v-text-anchor:middle">
                            <v:fill o:detectmouseclick="t" type="solid" color2="#501e00"/>
                            <v:stroke color="#3465a4" joinstyle="round" endcap="flat"/>
                            <w10:wrap type="none"/>
                          </v:rect>
                          <v:shape id="shape_0" coordsize="177,219" path="m0,27l78,6l123,0l153,0l177,3l174,219l0,27xe" fillcolor="#afe1ff" stroked="f" o:allowincell="f" style="position:absolute;left:1925;top:576;width:185;height:221;mso-wrap-style:none;v-text-anchor:middle">
                            <v:fill o:detectmouseclick="t" type="solid" color2="#501e00"/>
                            <v:stroke color="#3465a4" joinstyle="round" endcap="flat"/>
                            <w10:wrap type="none"/>
                          </v:shap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#afe1ff" stroked="f" o:allowincell="f" style="position:absolute;left:2421;top:469;width:241;height:141;mso-wrap-style:none;v-text-anchor:middle;rotation:24" type="_x0000_t5">
                            <v:fill o:detectmouseclick="t" type="solid" color2="#501e00"/>
                            <v:stroke color="#3465a4" joinstyle="round" endcap="flat"/>
                            <w10:wrap type="none"/>
                          </v:shape>
                          <v:shape id="shape_0" coordsize="329,163" path="m328,105c327,79,104,6,52,3c0,0,15,61,16,87c17,113,7,155,58,159c109,163,329,131,328,105xe" fillcolor="white" stroked="f" o:allowincell="f" style="position:absolute;left:2129;top:523;width:642;height:371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black" stroked="t" o:allowincell="f" style="position:absolute;left:255;top:0;width:122;height:126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14;top:947;width:1383;height:803">
                        <v:rect id="shape_0" fillcolor="#afe1ff" stroked="f" o:allowincell="f" style="position:absolute;left:2214;top:1072;width:1382;height:677;mso-wrap-style:none;v-text-anchor:middle">
                          <v:fill o:detectmouseclick="t" type="solid" color2="#501e00"/>
                          <v:stroke color="#3465a4" joinstyle="round" endcap="flat"/>
                          <w10:wrap type="none"/>
                        </v:rect>
                        <v:shape id="shape_0" fillcolor="black" stroked="t" o:allowincell="f" style="position:absolute;left:3126;top:948;width:122;height:126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8;top:541;width:3434;height:1429">
                        <v:group id="shape_0" style="position:absolute;left:168;top:1504;width:1928;height:80">
                          <v:rect id="shape_0" stroked="f" o:allowincell="f" style="position:absolute;left:168;top:1504;width:1927;height:79;mso-wrap-style:none;v-text-anchor:middle">
                            <v:imagedata r:id="rId7" o:detectmouseclick="t"/>
                            <v:stroke color="#3465a4" joinstyle="round" endcap="flat"/>
                            <w10:wrap type="none"/>
                          </v:rect>
                          <v:line id="shape_0" from="172,1516" to="2095,1516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96;top:1735;width:1406;height:80">
                          <v:rect id="shape_0" stroked="f" o:allowincell="f" style="position:absolute;left:2196;top:1735;width:1405;height:79;mso-wrap-style:none;v-text-anchor:middle">
                            <v:imagedata r:id="rId8" o:detectmouseclick="t"/>
                            <v:stroke color="#3465a4" joinstyle="round" endcap="flat"/>
                            <w10:wrap type="none"/>
                          </v:rect>
                          <v:line id="shape_0" from="2199,1747" to="3601,174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rect id="shape_0" stroked="t" o:allowincell="f" style="position:absolute;left:2112;top:541;width:84;height:1428;mso-wrap-style:none;v-text-anchor:middle">
                          <v:imagedata r:id="rId9" o:detectmouseclick="t"/>
                          <v:stroke color="black" weight="12600" joinstyle="miter" endcap="flat"/>
                          <w10:wrap type="none"/>
                        </v:rect>
                      </v:group>
                    </v:group>
                    <v:group id="shape_0" style="position:absolute;left:-114;top:145;width:3594;height:2154">
                      <v:line id="shape_0" from="2322,449" to="2618,56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73;top:541;width:1796;height:968">
                        <v:line id="shape_0" from="273,541" to="2069,54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07,557" to="1707,1509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#afe1ff" stroked="f" o:allowincell="f" style="position:absolute;left:1354;top:900;width:659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#501e0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29;top:151;width:587;height:431">
                        <v:shape id="shape_0" stroked="f" o:allowincell="f" style="position:absolute;left:629;top:243;width:586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96,151" to="696,540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68;top:1072;width:660;height:668">
                        <v:line id="shape_0" from="2850,1072" to="2850,1740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268;top:1255;width:659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14;top:1561;width:3594;height:738">
                        <v:shape id="shape_0" stroked="f" o:allowincell="f" style="position:absolute;left:2280;top:1779;width:1199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کانال انتقال آبگي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8;top:1561;width:1199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کانال ورودی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 xml:space="preserve"> آبگي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1;width:1199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رودخانه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;top:145;width:587;height:1360">
                        <v:line id="shape_0" from="486,145" to="486,1505" stroked="t" o:allowincell="f" style="position:absolute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;top:732;width:586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46:00Z</dcterms:created>
  <dc:creator>Chamani</dc:creator>
  <dc:description/>
  <cp:keywords/>
  <dc:language>en-US</dc:language>
  <cp:lastModifiedBy>Chamani</cp:lastModifiedBy>
  <dcterms:modified xsi:type="dcterms:W3CDTF">2010-09-11T15:08:00Z</dcterms:modified>
  <cp:revision>6</cp:revision>
  <dc:subject/>
  <dc:title/>
</cp:coreProperties>
</file>